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.02.2016                                                                                                               № 5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мыж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» на 2015-2017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овышения эффективности использования имущества, находящегося в муниципальной собственности, увеличения доходов городского бюджета муниципального образования Малмыжское городское поселение Малмыжского района Кировской области, администрация  Малмыжского город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5-2017 годы (далее Программ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року 20 столбца 2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плекс услуг «ТехноКад-Муниципалитет»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5:00Z</dcterms:created>
  <dc:creator>Manson</dc:creator>
  <dc:description/>
  <cp:keywords/>
  <dc:language>en-US</dc:language>
  <cp:lastModifiedBy>гор</cp:lastModifiedBy>
  <cp:lastPrinted>2016-02-10T16:08:00Z</cp:lastPrinted>
  <dcterms:modified xsi:type="dcterms:W3CDTF">2016-03-01T13:24:00Z</dcterms:modified>
  <cp:revision>3</cp:revision>
  <dc:subject/>
  <dc:title>РАЙОННАЯ  ДУМА</dc:title>
</cp:coreProperties>
</file>