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 ГОРОДСКОГО  ПОСЕЛЕНИЯ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9.10.2014                                                                                                      №  203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муниципальной   программы   «Ремонт и содержание муниципального жилья в муниципальном образовании Малмыжское городское поселение  Малмыжского района Кир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17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й программы  «Капитальный ремонт общего имущества многоквартирных домов в Кировской области» на 2014-3043 годы»,  утвержденной постановлением правительства Кировской области от 21.03.2014 № 254/210, улучшения состояния муниципального жилья на территории  городского поселения администрация Малмыжского городского поселения 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е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поселения     Ф.Г. Ашрапова</w:t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А</w:t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ородского поселения  </w:t>
      </w:r>
    </w:p>
    <w:p>
      <w:pPr>
        <w:pStyle w:val="Heading1"/>
        <w:spacing w:before="0" w:after="0"/>
        <w:ind w:firstLine="5812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09.10.2014г. №  2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МУНИЦИПАЛЬНАЯ  ПРОГРАММА</w:t>
        <w:br/>
        <w:t xml:space="preserve"> «Ремонт и содержание муниципального жилья в  муниципальном образовании Малмыжское городское поселение Малмыжского района Кировской области на 2015-2017 годы»</w:t>
        <w:br/>
      </w:r>
      <w:bookmarkStart w:id="0" w:name="sub_1100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  <w:br/>
        <w:t xml:space="preserve">муниципальной целевой Программы «Ремонт  и содержание муниципального жилья в муниципальном образовании Малмыжское городское поселение  Малмыжского района Кировской области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 -2017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7507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рхитектор, главный специалист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апитального  ремонта муниципального жилья и  капитального ремонта общего имущества в многоквартирных домах на территории городского поселения и создание условий  для приведения жилого фонда в соответствие со стандартами качеств,  безопасности и благоприятных условий проживания граждан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адресной поддержки в проведении капитального ремонта муниципальных квартир.</w:t>
            </w:r>
          </w:p>
          <w:p>
            <w:pPr>
              <w:pStyle w:val="Style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механизма софинансирования работ по капитальному ремонту общего имущества многоквартирных домов.</w:t>
            </w:r>
          </w:p>
          <w:p>
            <w:pPr>
              <w:pStyle w:val="Style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ремонтных работ с целью восстановления ресурса здания  и улучшения эксплуатационных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годы</w:t>
            </w:r>
          </w:p>
        </w:tc>
      </w:tr>
      <w:tr>
        <w:trPr>
          <w:trHeight w:val="166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площадь  муниципальных квартир, в которых проведен выборочный капитальный ремонт;</w:t>
            </w:r>
          </w:p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ая площадь многоквартирных домов, в которых проведен капитальный ремонт общего имущества, включенных в региональную программу; </w:t>
            </w:r>
          </w:p>
        </w:tc>
      </w:tr>
      <w:tr>
        <w:trPr>
          <w:trHeight w:val="303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ассигнований Программы  составит  559.04 тыс. рублей, в том числе: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емонт муниципальных  квартир: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00.00 тыс. рублей;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00.00 тыс. рублей;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100.00 тыс. рублей;</w:t>
            </w:r>
          </w:p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монт мест общего пользования в многоквартирных домах: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84.04 тыс. рублей;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85.00 тыс. рублей;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90.00тыс. рублей;</w:t>
            </w:r>
          </w:p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рограммы носят прогнозный характер и подлежат ежегодной корректировке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азмера физического износа жилых домов.</w:t>
            </w:r>
          </w:p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лучшение условий проживания граждан</w:t>
            </w:r>
          </w:p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Продление сроков эксплуатации жилищного фонда</w:t>
            </w:r>
          </w:p>
        </w:tc>
      </w:tr>
    </w:tbl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200"/>
      <w:bookmarkStart w:id="2" w:name="sub_1200"/>
      <w:bookmarkEnd w:id="2"/>
    </w:p>
    <w:p>
      <w:pPr>
        <w:pStyle w:val="Heading1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  <w:b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200"/>
      <w:bookmarkEnd w:id="3"/>
      <w:r>
        <w:rPr>
          <w:rFonts w:cs="Times New Roman" w:ascii="Times New Roman" w:hAnsi="Times New Roman"/>
          <w:sz w:val="28"/>
          <w:szCs w:val="28"/>
        </w:rPr>
        <w:t>Настоящая программа включает в себя комплекс мероприятий, направленных на обеспечение органами государственной власти и органами местного самоуправления, с привлечением средств собственников  условий для осуществления гражданами, проживающими в жилом фонде, подлежащем капитальному ремонту, права на жилище. Программа создается для приведения в соответствие с нормативными требованиями условий проживания граждан, проживающих в муниципальном жилье, а также в многоквартирных домах, подлежащих капитальному ремон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виду недостаточности финансовых средств планово-предупредительный ремонт в жилищно-коммунальном комплексе фактически заменен проведением аварийно-восстановительных работ. В результате этого возникла насущная проблема, связанная с проведением капитального ремонта жилищного фонда, модернизацией коммунальных систем жизнеобеспе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поселении в реестр муниципального жилья  включено 113 жилых квартир, из них 33 квартиры расположены в многоквартирных домах, включенных в региональную программу капитального ремонта. Основная часть которых  построены до 1992 года.   Доля многоквартирных домов с физическим износом от 31% до 65% к общему количеству многоквартирных домов составляет 76%, с износом более 65 % составляет 2%. Техническое состояние жилищного фонда в городском поселении  неоднородно, более 70% его нуждается в капитальном ремонт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Жилищ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статья 154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ункт 3 статьи 1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озложил обязанность по оплате расходов на капитальный ремонт многоквартирных домов на собственников помещений. Таким образом,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ственники помещений в многоквартирных домах помимо прав и обязанностей в отношении помещений  обязаны  поддерживать в надлежащем состоянии общее имущество, в том числе оплачивать свою долю при проведении текущего и капитального ремонта многоквартирных домов. Поэтому на основании ст. 169 Жилищного кодекса в бюджете закладываются средства на оплату ежемесячного взноса на капитальный ремонт многоквартирных жилых домов, в которых имеются муниципальные квартир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ность и глубина проблем реформирования жилищно-коммунального хозяйства потребовали организации более эффективного взаимодействия всех участников жилищных отношений в решении вопросов реформирования жилищно-коммунального хозяй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13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</w:t>
        <w:tab/>
        <w:t xml:space="preserve">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300"/>
      <w:bookmarkStart w:id="6" w:name="sub_1300"/>
      <w:bookmarkEnd w:id="6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ются проведение  капитальных ремонтов общего имущества многоквартирных домов и капитальный ремонт муниципальных квартир  в городском поселении для создания безопасных и благоприятных условий проживания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ланируется решить следующие задач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321"/>
      <w:bookmarkEnd w:id="7"/>
      <w:r>
        <w:rPr>
          <w:rFonts w:cs="Times New Roman" w:ascii="Times New Roman" w:hAnsi="Times New Roman"/>
          <w:sz w:val="28"/>
          <w:szCs w:val="28"/>
        </w:rPr>
        <w:t>2.1. Проведение обследования и инвентаризации жилищного фон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321"/>
      <w:bookmarkStart w:id="9" w:name="sub_132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2. Организация адресной поддержки по капитальному  ремонту муниципального жилья за счет средств городского бюджета.</w:t>
      </w:r>
    </w:p>
    <w:p>
      <w:pPr>
        <w:pStyle w:val="Normal"/>
        <w:ind w:firstLine="567"/>
        <w:jc w:val="both"/>
        <w:rPr/>
      </w:pPr>
      <w:bookmarkStart w:id="10" w:name="sub_1324"/>
      <w:bookmarkStart w:id="11" w:name="sub_132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3. Реализация механизма софинансирования работ по капитальному ремонту общего имущества многоквартирных домов, проводимому с привлечением средств местного бюдж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едение капитального  ремонта  муниципального жиль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325"/>
      <w:bookmarkEnd w:id="12"/>
      <w:r>
        <w:rPr>
          <w:rFonts w:cs="Times New Roman" w:ascii="Times New Roman" w:hAnsi="Times New Roman"/>
          <w:sz w:val="28"/>
          <w:szCs w:val="28"/>
        </w:rPr>
        <w:t xml:space="preserve">Реализация целей и задач в рамках муниципальной программы будет осуществляться за счет средств  местного бюдже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400"/>
      <w:bookmarkEnd w:id="13"/>
      <w:r>
        <w:rPr>
          <w:rFonts w:cs="Times New Roman" w:ascii="Times New Roman" w:hAnsi="Times New Roman"/>
          <w:sz w:val="28"/>
          <w:szCs w:val="28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ind w:firstLine="567"/>
        <w:jc w:val="both"/>
        <w:rPr/>
      </w:pPr>
      <w:bookmarkStart w:id="14" w:name="sub_1761"/>
      <w:bookmarkEnd w:id="14"/>
      <w:r>
        <w:rPr>
          <w:rFonts w:cs="Times New Roman" w:ascii="Times New Roman" w:hAnsi="Times New Roman"/>
          <w:sz w:val="28"/>
          <w:szCs w:val="28"/>
        </w:rPr>
        <w:t>- Снижение размера физического износа жилых домов.</w:t>
      </w:r>
    </w:p>
    <w:p>
      <w:pPr>
        <w:pStyle w:val="Normal"/>
        <w:ind w:firstLine="567"/>
        <w:jc w:val="both"/>
        <w:rPr/>
      </w:pPr>
      <w:bookmarkStart w:id="15" w:name="sub_1761"/>
      <w:bookmarkStart w:id="16" w:name="sub_176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Улучшение условий проживания граждан.</w:t>
      </w:r>
    </w:p>
    <w:p>
      <w:pPr>
        <w:pStyle w:val="Normal"/>
        <w:ind w:firstLine="567"/>
        <w:jc w:val="both"/>
        <w:rPr/>
      </w:pPr>
      <w:bookmarkStart w:id="17" w:name="sub_1763"/>
      <w:bookmarkStart w:id="18" w:name="sub_176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Продление сроков эксплуатации жилищного фон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технических характеристик муниципального жилья.</w:t>
      </w:r>
    </w:p>
    <w:p>
      <w:pPr>
        <w:pStyle w:val="Normal"/>
        <w:ind w:firstLine="567"/>
        <w:jc w:val="both"/>
        <w:rPr/>
      </w:pPr>
      <w:bookmarkStart w:id="19" w:name="sub_1764"/>
      <w:bookmarkEnd w:id="19"/>
      <w:r>
        <w:rPr>
          <w:rFonts w:cs="Times New Roman" w:ascii="Times New Roman" w:hAnsi="Times New Roman"/>
          <w:sz w:val="28"/>
          <w:szCs w:val="28"/>
        </w:rPr>
        <w:t>При определении эффективности реализуемых на муниципальном уровне мер используются следующие индикато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площадь многоквартирных домов, в которых произведен капитальный ремонт общего имущества на условиях, предусмотренных Программ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ая площадь  муниципальных квартир, в которых произведен выборочный капитальный ремон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действия Программы будет проводиться ежегодно по результатам отчетного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1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0" w:name="sub_1400"/>
      <w:bookmarkStart w:id="21" w:name="sub_1400"/>
      <w:bookmarkEnd w:id="21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мероприятия, сформированные с учетом проблем, требующих решения по двум направлениям:</w:t>
      </w:r>
    </w:p>
    <w:p>
      <w:pPr>
        <w:pStyle w:val="Normal"/>
        <w:ind w:firstLine="567"/>
        <w:jc w:val="both"/>
        <w:rPr/>
      </w:pPr>
      <w:bookmarkStart w:id="22" w:name="sub_1431"/>
      <w:bookmarkEnd w:id="22"/>
      <w:r>
        <w:rPr>
          <w:rFonts w:cs="Times New Roman" w:ascii="Times New Roman" w:hAnsi="Times New Roman"/>
          <w:sz w:val="28"/>
          <w:szCs w:val="28"/>
        </w:rPr>
        <w:t>3.1. Капитальный ремонт общего имущества многоквартирных дом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431"/>
      <w:bookmarkStart w:id="24" w:name="sub_143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3.2. Капитальный ремонт муниципального  жилья</w:t>
      </w:r>
    </w:p>
    <w:p>
      <w:pPr>
        <w:pStyle w:val="Normal"/>
        <w:ind w:firstLine="567"/>
        <w:jc w:val="both"/>
        <w:rPr/>
      </w:pPr>
      <w:bookmarkStart w:id="25" w:name="sub_1432"/>
      <w:bookmarkEnd w:id="25"/>
      <w:r>
        <w:rPr>
          <w:rFonts w:cs="Times New Roman" w:ascii="Times New Roman" w:hAnsi="Times New Roman"/>
          <w:sz w:val="28"/>
          <w:szCs w:val="28"/>
        </w:rPr>
        <w:t xml:space="preserve">В рамках первого направления  производится перечисление ежемесячного взноса на проведение капитального ремонта общего имущества многоквартирных домов, осуществляется в пределах средств, предусмотренных в бюджете на очередной финансовый год. В Программе  участвуют многоквартирные жилые дома, в которых имеются муниципальные квартиры. </w:t>
      </w:r>
      <w:bookmarkStart w:id="26" w:name="sub_14322"/>
      <w:r>
        <w:rPr>
          <w:rFonts w:cs="Times New Roman" w:ascii="Times New Roman" w:hAnsi="Times New Roman"/>
          <w:sz w:val="28"/>
          <w:szCs w:val="28"/>
        </w:rPr>
        <w:t>Внесение денежных средств (ежемесячных взносов) на капитальный ремонт производится в соответствии со ст. 171 Жилищного Кодек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квартир  и размер взносов  на 2015 год представлен в таблице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6"/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ТАБЛИЦА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53"/>
        <w:gridCol w:w="993"/>
        <w:gridCol w:w="1275"/>
        <w:gridCol w:w="1134"/>
        <w:gridCol w:w="1276"/>
        <w:gridCol w:w="1276"/>
      </w:tblGrid>
      <w:tr>
        <w:trPr>
          <w:trHeight w:val="5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п. 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ногоквартирного до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с кв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в месяц</w:t>
            </w:r>
          </w:p>
        </w:tc>
      </w:tr>
      <w:tr>
        <w:trPr>
          <w:trHeight w:val="13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Заводская 14 кв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Зеленая 13 кв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7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Зеленая 25 кв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0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.Либкнехта 11 кв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.Маркса 5 кв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.Маркса 11 кв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5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олхозная 6 кв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олхозная 6 кв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4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олхозная 6 кв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омсомольская 57 кв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расная 10 кв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3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Красная 10 кв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Ленина 24 кв.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2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Ленина 24 кв.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4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Ленина 24 кв.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Ленина 24 кв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Моторная 72 кв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Набережная 39 кв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вободы 39 кв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4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уровцева 59 кв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уровцева 59 кв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уровцева 59 кв.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уровцева 59 кв.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9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уровцева 59 кв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8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Суровцева 59 кв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 Тимирязева 7 кв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3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 Тимирязева 7 кв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Урицкого 7 кв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4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Урицкого 7 кв.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8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Урицкого 7 кв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Фрунзе 21 кв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9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 Фрунзе 21 кв.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ул.Чернышевского 40 кв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03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латеж в месяц за все кварти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2,84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латеж в год за все кварти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34,08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направлению перечень ремонта муниципального жилья составляется на основании заявлений нанимателей на проведение выборочного капитального ремонта в порядке очередности. Объем ремонта и список квартир представлен в таблице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992"/>
        <w:gridCol w:w="709"/>
        <w:gridCol w:w="851"/>
        <w:gridCol w:w="708"/>
        <w:gridCol w:w="1134"/>
        <w:gridCol w:w="2552"/>
      </w:tblGrid>
      <w:tr>
        <w:trPr>
          <w:trHeight w:val="22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7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муниципаль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щая площадь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зарегистрированных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тоимость ремонта 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рабо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</w:rPr>
              <w:t>ул. Энергетиков, д. 3 кв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, оконных заполнений, эл.провод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арла Маркса, дом 14, кв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9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</w:rPr>
              <w:t>5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екрытия, ремонт крыш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лотская, дом 2, кв.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на проведение капитального ремонта общего имущества имеют целевое назначение и не могут быть использованы на иные цел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редусмотренные в программе на ремонт муниципальных квартир, могут  быть направлены на ремонтные работы, требующие  первоочередного  устранения неисправностей в соответствии со сроками, установленными в приложении 6 ВСН 58-88(р) «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» на основании акта комиссии по обследованию и определению перечня и объема ремонтных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не распространяется на капитальный ремонт многоквартирных домов, относящихся к категории непригодных для проживания (аварийных, подлежащих сносу и реконструкции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7" w:name="sub_1900"/>
      <w:bookmarkStart w:id="28" w:name="sub_1900"/>
      <w:bookmarkEnd w:id="28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9" w:name="sub_1900"/>
      <w:bookmarkStart w:id="30" w:name="sub_1900"/>
      <w:bookmarkEnd w:id="3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нована на положениях Жилищного кодекса РФ, Уставе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программы  «Капитальный ремонт общего имущества многоквартирных домов в Кировской области» на 2014-3043 годы»,  утвержденной постановлением правительства Кировской области от 21.03.2014 № 254/210. Принятие нормативных актов на данном этапе не требуется. В дальнейшем при изменении федерального, регионального  законодательства может возникнуть необходимость принятия и внесение изменений в принятые акты с учетом бюджета на финансовый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приведены в приложении 2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800"/>
      <w:bookmarkStart w:id="32" w:name="sub_1800"/>
      <w:bookmarkEnd w:id="32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Ресурсное обеспечение 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800"/>
      <w:bookmarkStart w:id="34" w:name="sub_1800"/>
      <w:bookmarkEnd w:id="34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в рамках областной составит 559.04 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5 году – 184.04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6 году -  185.00 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7 году -  190.00 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граммы:</w:t>
      </w:r>
    </w:p>
    <w:p>
      <w:pPr>
        <w:pStyle w:val="Normal"/>
        <w:ind w:firstLine="567"/>
        <w:jc w:val="both"/>
        <w:rPr/>
      </w:pPr>
      <w:bookmarkStart w:id="35" w:name="sub_1872"/>
      <w:bookmarkEnd w:id="3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872"/>
      <w:bookmarkEnd w:id="36"/>
      <w:r>
        <w:rPr>
          <w:rFonts w:cs="Times New Roman" w:ascii="Times New Roman" w:hAnsi="Times New Roman"/>
          <w:sz w:val="28"/>
          <w:szCs w:val="28"/>
        </w:rPr>
        <w:t>Расходы на реализацию программы приведены в приложении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уточнению в установленном порядке при формировании бюджета на очередной финансовый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ресурсного обеспечения реализации программы приведена в приложении 4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распоряжений, постановлений, распоряжений администрации  района и городского поселения, предусматривающая непрерывное обновление, анализ и пересмотр имеющейся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конодательные риски. В планируемом периоде возможно внесение изменений в нормативно-правовые акты на федеральном уровне, что существенно повлияет на достижение поставленных целей муниципальной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региональную нормативную базу, а при необходимости и возможных изменений в финансирова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Финансовые риски. Наиболее важной экономической составляющей муниципальной программы является ее финансирование за счет средств  бюджета городского поселения. Одним из наиболее важных рисков является уменьшение объема бюджета в связи с оптимизацией расходов при формировании соответствующих бюджетов, которые направлены на реализацию мероприятий муниципальной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городского бюджета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, непосредственно задействованных в реализации муниципальной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а также с учетом объема ресурсов, направленных на реализацию муниципальной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UM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=1  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= --------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   -   степень   достижения   показателей  эффективности 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ф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в долях единицы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 -  степень  достижения  i-го  показателя  эффективности 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в долях единицы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эффективности реализации муниципальной программы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муниципальной программы рассчитывается по следующим формулам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  = П   / П   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i    фi    плi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  = П    / П  , 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i    плi    ф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 -  степень  достижения  i-го  показателя  эффективности 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в долях единицы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  -  фактическое  значение  i-го показателя эффективности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в соответствующих единицах измерения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   -  плановое  значение  i-го  показателя  эффективности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i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в соответствующих единицах измер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являются относительными (выражаются в процентах), при расчете эти показатели отражаются в долях единиц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муниципальной программы,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     = Ф  / Ф  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эф    ф    п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       -   оценка   объема   ресурсов,   направленных   на  реализац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э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целом (в долях единиц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   -  фактический  объем  финансовых  ресурсов за счет всех источ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,  направленный  в отчетном периоде на реализацию мероприят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 (средства бюджета городского поселения - в соответствии с решением Малмыжской городской Думы о бюджете Малмыжского городского поселения на очередной финансовый год) (тыс. рубл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    -  плановый  объем  финансовых  ресурсов  за  счет всех источ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 на  реализацию  мероприятий  муниципальной  программы 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 отчетный  период, установленный муниципальной программ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Э   = П   / Ф    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    эф    коэ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   -  оценка  эффективности  реализации  муниципальной программы (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х единиц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   -   степень   достижения   показателей  эффективности 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в долях единицы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      -  уровень  финансирования  муниципальной программы в целом (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э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х единиц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 значение  показателя  Э    от 0,8 до 1,0 и выше, то эффектив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ценивается как высока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 значение  показателя  Э    от  0,7 до 0,8, то такая эффектив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ценивается как средня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  значение   показателя  Э    ниже  0,7,  то  такая  эффектив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ценивается как низка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Ежегодно ответственным исполнителем осуществляется оценка эффективности реализации муниципальной программы в срок до 01 апреля года, следующего за отчетны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276"/>
        <w:gridCol w:w="1276"/>
        <w:gridCol w:w="1275"/>
        <w:gridCol w:w="1276"/>
        <w:gridCol w:w="1418"/>
        <w:gridCol w:w="196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аз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й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ланового периода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мерах правового регулирования в сфере реализации муниципальной программы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24"/>
        <w:gridCol w:w="1701"/>
        <w:gridCol w:w="1843"/>
        <w:gridCol w:w="124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правового а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программа  «Капитальный ремонт общего имущества многоквартирных домов в Кировской области» на 2014-3043 годы»,  утвержденной постановлением правительства Кировской области от 21.03.2014 № 254/21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Ремонт  и содержание муниципального жилья в муниципальном образовании Малмыжское городское поселение  Малмыжского района Кировской област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 2015 -2017год»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главный архите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всех источников финансирования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5"/>
        <w:gridCol w:w="3118"/>
        <w:gridCol w:w="1418"/>
        <w:gridCol w:w="1134"/>
        <w:gridCol w:w="1276"/>
        <w:gridCol w:w="1099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област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пери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ланового пери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Ремонт  и содержание муниципального жилья в муниципальном образовании Малмыжское городское поселение  Малмыжского района Кировской област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 2015 -2017год»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, главный архитек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общего имущества многоквартирных домов в Кировской области» на 2014-3043 годы»,  утвержденной постановлением правительства Кировской области от 21.03.2014 № 254/2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( 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755"/>
        <w:gridCol w:w="1781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областной программ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го строительства в муниципальном образовании Малмыжское городское поселение Малмыжского района Кировской области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0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0</w:t>
            </w:r>
          </w:p>
        </w:tc>
      </w:tr>
      <w:tr>
        <w:trPr>
          <w:trHeight w:val="1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программа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программы  «Капитальный ремонт общего имущества многоквартирных домов в Кировской области» на 2014-3043 годы»,  утвержденной постановлением правительства Кировской области от 21.03.2014 № 254/210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garantf1://12038291.154" TargetMode="External"/><Relationship Id="rId5" Type="http://schemas.openxmlformats.org/officeDocument/2006/relationships/hyperlink" Target="garantf1://12038291.15803" TargetMode="External"/><Relationship Id="rId6" Type="http://schemas.openxmlformats.org/officeDocument/2006/relationships/hyperlink" Target="garantf1://12038291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2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11-14T15:06:00Z</cp:lastPrinted>
  <dcterms:modified xsi:type="dcterms:W3CDTF">2014-11-21T08:52:00Z</dcterms:modified>
  <cp:revision>2</cp:revision>
  <dc:subject/>
  <dc:title>Решение Слободской городской Думы Кировской области</dc:title>
</cp:coreProperties>
</file>