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60"/>
        <w:gridCol w:w="3182"/>
      </w:tblGrid>
      <w:tr>
        <w:trPr>
          <w:trHeight w:val="360" w:hRule="atLeast"/>
        </w:trPr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4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№ </w:t>
            </w:r>
            <w:r>
              <w:rPr>
                <w:sz w:val="28"/>
                <w:szCs w:val="28"/>
              </w:rPr>
              <w:t xml:space="preserve">205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целевой программе «Развитие муниципальной службы в Малмыжском городском поселении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Малмыжского района Кировской области»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5 Федерального закона от 02.03.2007 № 25-ФЗ «О муниципальной службе в Российской Федерации», администрация Малмыжского город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1. Утвердить муниципальную целевую программу «Развитие муниципальной службы в Малмыжском городском поселении Малмыжского района Кировской области» на 2015-2017 годы (далее – Программа). Прилагается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2. Сектору по финансовом вопросам администрации городского поселения  (Шириездановой Г.М.) осуществлять финансирование Программы в пределах ассигнований, предусмотренных в бюджете городского поселения.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агаю на себ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алмыжского городского поселения                              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1.10.2014 № 205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«Развитие муниципальной службы в Малмыжском городском поселении Малмыжского района Кировской области»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целевой программы «Развитие муниципальной службы в Малмыжском городском поселении Малмыжского района Кировской области» на 2015-2017 годы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300"/>
      </w:tblGrid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по общим и правовым вопросам  Администрации Малмыжского город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и совершенствования муниципальной службы  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эффективного кадрового потенциала и совершенствование механизмов стимулирования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комплекса антикоррупционных мероприятий на муниципальной службе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ласности и открытости муниципальной службы 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количество приведенных муниципальных правовых актов, регулирующих прохождение муниципальной службы, в соответствие с действующим законодательством,  %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количество муниципальных служащих, прошедших дополнительную профессиональную подготовку или повышение квалификации, единиц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количество муниципальных служащих, добившихся качественного уровня исполнения своих должностных обязанностей, %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количество муниципальных служащих, в отношении которых за безупречную и эффективную муниципальную службу применены меры стимулирования, %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, %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количество муниципальных служащих, совершивших коррупционные правонарушения, единиц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Next w:val="true"/>
              <w:keepLines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6 годы, без разбивки на этапы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Общий объем финансирования -105,0 тыс. рублей , в том числе за счет бюджета администрации Малмыжского городского поселения- 105,0 тыс.рублей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иведенных муниципальных правовых актов, регулирующих прохождение муниципальной службы, в соответствие с действующим законодательством до 100 %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увеличение количества муниципальных служащих, прошедших дополнительную профессиональную подготовку или повышение квалификации, до 3 единиц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увеличение количества муниципальных служащих, добившихся качественного уровня исполнения своих должностных обязанностей до 100 %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увеличение количества муниципальных служащих, в отношении которых за безупречную и эффективную муниципальную службу применены меры стимулирования, до  30 %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увеличение количества муниципальных служащих, прошедших диспансеризацию до 100 %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отсутствие муниципальных служащих, совершивших коррупционные правонарушения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ая характеристика сферы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, в том числе формулировки основных проблем в указанной сфере и прогноз ее развити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лужба в Малмыжском городском поселении существует с февраля 199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вую основу муниципальной службы с Малмыжском городском поселении составляют следующие нормативные правовые ак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02.03.2007 № 25-ФЗ «О муниципальной службе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 Кировской области от 08.10.2007 № 171-ЗО «О муниципальной службе в Киров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Малмыжское городское поселение Малмыжского района Кировской области, утвержденный решением Малмыжской городской Думы № 25 от 07.12.2005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муниципальной службе в муниципальном образовании Малмыжское городское поселение, утвержденное решением Малмыжской городской Дум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 10.12.2012  № 7/3</w:t>
      </w:r>
      <w:r>
        <w:rPr>
          <w:bCs/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мимо этих основополагающих документов отношения в данной сфере, регулируются и иными нормативными правовыми актами федерального, регионального и муниципального уровней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Малмыжском городском поселении сформировались определенные правовые основы муниципальной службы, способствующие развитию местного самоуправлени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муниципальной службы не остается неизменной, она постоянно развивается, откликаясь на решение актуальных задач, стоящих перед обществом и государством, и требует систематического совершенствования нормативной правовой базы по вопросам муниципальной служб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Федеральным законом от 25.12.2008 № 273-ФЗ «О противодействии коррупции» на муниципальных служащих налагаются ограничения и запреты, предъявляются требования по исполнению обязанностей, установленных в целях противодействия коррупции. В связи с этими и другими изменениями федерального и областного законодательства приходится систематически отслеживать эти изменения и проводить нормативные правовые акты в соответствие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Усилилась тенденция к омоложению кадрового состава, распределение муниципальных служащих по возрастным категориям представлено следующим образом: в возрасте до 30 лет – 45 %, в возрасте от 30 до 40 лет – 22 % и в возрасте свыше 50 лет – 33 %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моложение кадрового состава нельзя оценить однозначно положительно. На муниципальную службу поступают молодые люди, не имеющие опыта работы, как правила, не сумевшие трудоустроится в иных сферах. Поскольку уровень оплаты труда в органах местного самоуправления не может конкурировать с размером заработной платы как в реальном секторе экономики, так и на государственной службе, значительная часть молодежи после приобретения профессиональных навыков на муниципальной службе уходит в другие структур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овень профессионального образования муниципальных служащих достаточно высок.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учеба муниципальных служащих органов местного самоуправления. Однако, в современных условиях этого недостаточно. Необходимо создать систему непрерывного профессионального обучения, повышения квалификации и переподготовки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е механизмы стимулирования муниципальных служащих к длительному исполнению ими служебных обязанностей на высоком, профессиональном уровне малоэффективны, что снижает мотивацию муниципальных служащ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оит выработать критерии оценки работы муниципальных служащих, с тем, что бы с одной стороны, повысить их ответственность за результаты своего труда, а с другой стороны, создать механизмы стимулирования и мотивации муниципальных служащих, обеспечения условий для увеличения результативности их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о муниципальной службе муниципальный служащий не может находится на муниципальной службе в случае наличия заболевания, препятствующего ее прохождению и подтвержденного заключением медицинского учреждения. Однако проблемными вопросом остается прохождение муниципальными служащими диспансер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настоящей Программы должна способствовать повышению эффективности и результативности муниципальной службы, формированию высококвалифицированного кадрового состава муниципальной службы, обеспечивающего эффективное исполнение органами местного самоуправления возложенных на них полномочий. Выполнение Программы позволит организовать муниципальную службу с учетом установленных действующим законодательством норм и современных требований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оритеты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олитики в сфере </w:t>
      </w:r>
      <w:r>
        <w:rPr>
          <w:rFonts w:eastAsia="A;Arial Unicode MS"/>
          <w:b/>
          <w:sz w:val="28"/>
          <w:szCs w:val="28"/>
        </w:rPr>
        <w:t>реализации муниципальной программы</w:t>
      </w:r>
      <w:r>
        <w:rPr>
          <w:b/>
          <w:sz w:val="28"/>
          <w:szCs w:val="28"/>
        </w:rPr>
        <w:t xml:space="preserve">, цели, задачи, целевые показатели эффективности реализации </w:t>
      </w: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, описание ожидаемых конечных результатов реализации </w:t>
      </w: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, сроков и этапов реализации </w:t>
      </w: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повышение качества муниципальной службы в Малмыжском городском поселении Малмыжского района Кировской области, создание условий для ее развития и совершенств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ы быть решены следующи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вовой основы муниципальной служб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профессионального уровня муниципальных служащ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эффективного кадрового потенциала и совершенствование механизмов стимулирования муниципальной служб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комплекса антикоррупционных мероприятий на муниципальной служ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ласности и открытости муниципальной служб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рассчитана на 3 года – с 2015 по 2017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ивка на этапы не предусматрив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оказателями эффективности, позволяющими оценить ход реализации Программы, являются: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количество приведенных муниципальных правовых актов, регулирующих прохождение муниципальной службы, в соответствие с действующим законодательством, %;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количество муниципальных служащих, прошедших дополнительную профессиональную подготовку или повышение квалификации, единиц;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количество муниципальных служащих, добившихся качественного уровня исполнения своих должностных обязанностей, %;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количество муниципальных служащих, в отношении которых за безупречную и эффективную муниципальную службу применены меры стимулирования, %;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количество муниципальных служащих, прошедших диспансеризацию, %;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количество муниципальных служащих, совершивших коррупционные правонарушения, един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органов местного самоуправления, обеспечивающих гласность и открытость муниципальной службы, 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рограммы позволит достичь следующих результа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риведенных муниципальных правовых актов, регулирующих прохождение муниципальной службы, в соответствие с действующим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ение количества муниципальных служащих, прошедших дополнительную профессиональную подготовку или повышение квалифик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ение количества муниципальных служащих, добившихся качественного уровня исполнения своих должностных обязан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ение количества муниципальных служащих, в отношении которых за безупречную и эффективную муниципальную службу применены меры стимулир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ение количества муниципальных служащих, прошедших диспансеризац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сутствие муниципальных служащих, совершивших коррупционные правонар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. Обобщенная характеристика мероприятий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с указанием объемов и источников финансирования Программы приведен в приложении № 2 к Програм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4.  Ресурсное обеспечение муниципальн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0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за счет средств бюджета Малмыжского городского поселения: в 2015 году – 35,0 тыс. руб., в 2016 году – 3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в 2017 году – 35,0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за счет всех источников финансирования приведены в приложении № 3 к Програм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 оценки  эффективност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ЦЕЛЕВЫЕ  показатели и индикаторы муниципальной программы приведены в приложении № 4 к Программ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Индекс доверия граждан к муниципальным служащ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1. Базовое значение по данному показателю сформировано на основании результатов опроса жителей Малмыжского городского поселения в 2014 году. </w:t>
      </w:r>
    </w:p>
    <w:p>
      <w:pPr>
        <w:pStyle w:val="Normal"/>
        <w:ind w:firstLine="720"/>
        <w:jc w:val="both"/>
        <w:rPr/>
      </w:pPr>
      <w:r>
        <w:rPr>
          <w:sz w:val="28"/>
        </w:rPr>
        <w:t>1.2. Показатель определяется путем проведения социологического исследования среди жителей  Малмыжского городского поселения по вопросу: «Как Вы оцениваете деятельность главы  Администрации Малмыжского городского поселения (администрации  Малмыжского городского поселения)?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арианты ответов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ожительн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корее положительн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рицательн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корее отрицательн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рудняюсь ответи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чет доверия производится путем сложения значений категорий «положительно» и «скорее положительно».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Единица измерения – проц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Доля должностей муниципальной службы, для которых утверждены должностные инструкции, соответствующие установленным требования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</w:rPr>
        <w:t>2.1. Значение по данному показателю должно составлять ежегодно</w:t>
        <w:br/>
        <w:t>100 процентов, включая итоги 2017 года.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Единица измерения – процентов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</w:rPr>
        <w:t>2.2. Показатель рассчитывается по формуле:</w:t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  <w:t xml:space="preserve">ДДМС = ДР х 100 / ДМС, где: </w:t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ДДМС – доля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ДР – количество утвержденных должностных инструкций;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ДМС – количество должностей муниципальной службы.</w:t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20"/>
        <w:jc w:val="center"/>
        <w:rPr/>
      </w:pPr>
      <w:r>
        <w:rPr>
          <w:sz w:val="28"/>
        </w:rPr>
        <w:t xml:space="preserve">3. Доля вакантных должностей муниципальной </w:t>
      </w:r>
    </w:p>
    <w:p>
      <w:pPr>
        <w:pStyle w:val="Normal"/>
        <w:spacing w:lineRule="auto" w:line="252"/>
        <w:ind w:firstLine="720"/>
        <w:jc w:val="center"/>
        <w:rPr>
          <w:sz w:val="28"/>
        </w:rPr>
      </w:pPr>
      <w:r>
        <w:rPr>
          <w:sz w:val="28"/>
        </w:rPr>
        <w:t>службы, замещаемых на основе назначения из кадрового резерва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</w:rPr>
        <w:t>3.1. Планируемое значение по данному показателю определяется экспертным методом и по результатам 2017 года общий рост должен составлять 115 процентов по отношению к базовому периоду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Единица измерения – проценто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3.2. Показатель рассчитывается по формуле: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>ДВД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ВД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х 100 / ВД, где: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ДВД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доля вакантных должностей муниципальной службы, замещаемых на основе назначения из кадрового резерва;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ВД – количество вакантных должносте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ВД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количество вакантных должностей муниципальной службы, замещаемых на основе назначения из кадрового резерва.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4. Доля специалистов в возрасте до 30 ле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ющих стаж муниципальной службы более 3 л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1. Планируемое значение по данному показателю определяется экспертным методом и по результатам 2017 года общий рост должен составлять 130 процентов по отношению к базовому перио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диница измерения – процентов.</w:t>
      </w:r>
    </w:p>
    <w:p>
      <w:pPr>
        <w:pStyle w:val="Normal"/>
        <w:ind w:firstLine="720"/>
        <w:jc w:val="both"/>
        <w:rPr/>
      </w:pPr>
      <w:r>
        <w:rPr>
          <w:sz w:val="28"/>
        </w:rPr>
        <w:t>4.2. Показатель рассчитыва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С</w:t>
      </w:r>
      <w:r>
        <w:rPr>
          <w:sz w:val="28"/>
          <w:vertAlign w:val="subscript"/>
        </w:rPr>
        <w:t>30</w:t>
      </w:r>
      <w:r>
        <w:rPr>
          <w:sz w:val="28"/>
        </w:rPr>
        <w:t xml:space="preserve"> = К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х 100 / КС</w:t>
      </w:r>
      <w:r>
        <w:rPr>
          <w:sz w:val="28"/>
          <w:vertAlign w:val="subscript"/>
        </w:rPr>
        <w:t>30</w:t>
      </w:r>
      <w:r>
        <w:rPr>
          <w:sz w:val="28"/>
        </w:rPr>
        <w:t>, гд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ДС</w:t>
      </w:r>
      <w:r>
        <w:rPr>
          <w:sz w:val="28"/>
          <w:vertAlign w:val="subscript"/>
        </w:rPr>
        <w:t>30</w:t>
      </w:r>
      <w:r>
        <w:rPr>
          <w:sz w:val="28"/>
        </w:rPr>
        <w:t xml:space="preserve"> – доля специалистов в возрасте до 30 лет, имеющих стаж муниципальной службы более 3 лет;</w:t>
      </w:r>
    </w:p>
    <w:p>
      <w:pPr>
        <w:pStyle w:val="Normal"/>
        <w:ind w:firstLine="720"/>
        <w:jc w:val="both"/>
        <w:rPr/>
      </w:pPr>
      <w:r>
        <w:rPr>
          <w:sz w:val="28"/>
        </w:rPr>
        <w:t>КС</w:t>
      </w:r>
      <w:r>
        <w:rPr>
          <w:sz w:val="28"/>
          <w:vertAlign w:val="subscript"/>
        </w:rPr>
        <w:t>30</w:t>
      </w:r>
      <w:r>
        <w:rPr>
          <w:sz w:val="28"/>
        </w:rPr>
        <w:t xml:space="preserve"> – количество специалистов в возрасте до 30 лет;</w:t>
      </w:r>
    </w:p>
    <w:p>
      <w:pPr>
        <w:pStyle w:val="Normal"/>
        <w:ind w:firstLine="720"/>
        <w:jc w:val="both"/>
        <w:rPr/>
      </w:pPr>
      <w:r>
        <w:rPr>
          <w:sz w:val="28"/>
        </w:rPr>
        <w:t>К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оличество специалистов в возрасте до 30 лет, имеющих стаж муниципальной службы более 3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/>
      </w:pPr>
      <w:r>
        <w:rPr>
          <w:sz w:val="28"/>
        </w:rPr>
        <w:t>5. Число муниципальных служащих, прошедших обучение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в соответствии с муниципальным заказом на профессиональную переподготовку, повышение квалификации и стажировку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5.1. Планируемое значение по данному показателю определяется экспертным методом и по результатам 2017 годов общий рост должен составлять 120 процентов по отношению к базовому периоду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Единица измерения – человек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/>
      </w:pPr>
      <w:r>
        <w:rPr>
          <w:sz w:val="28"/>
        </w:rPr>
        <w:t>6. Число муниципальных служащих,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уволившихся с муниципальной службы до достижения ими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предельного возраста пребывания на муниципальной службе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6.1. Планируемое значение по данному показателю определяется экспертным методом и по результатам 2017 года общее снижение должно составлять 35 процентов по отношению к базовому периоду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Единица измерения –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1232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keepNext w:val="true"/>
        <w:keepLines/>
        <w:ind w:firstLine="12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12320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х мероприятий и  источники финансирования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14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030"/>
        <w:gridCol w:w="1390"/>
        <w:gridCol w:w="1217"/>
        <w:gridCol w:w="1275"/>
        <w:gridCol w:w="1056"/>
      </w:tblGrid>
      <w:tr>
        <w:trPr>
          <w:trHeight w:val="60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именование задачи, программные мероприят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точник финан-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6 год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казание практической помощи органам местного самоуправления в совершенствовании нормативной правовой базы по вопросам муниципальной служб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Ежегодное проведение анализа кадрового состава и представление до 1 октября каждого года предложение о повышении квалификации и профессиональной переподготовке муниципальных служащи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офессиональная переподготовка, повышение квалификации муниципальных служащих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казание предпочтения при приеме на муниципальную службу лицам, имеющим высшее профессиональное образование соответствующего профиля и образование по специальности «Государственное и муниципальное управление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.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рганизация проведения с муниципальными служащими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еспечение качественного уровня исполнения муниципальными служащими своих должностных обязанност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овершенствование системы поощрений и премирования муниципальных служащи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.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хождение диспансеризации муниципальными служащи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овершенствование механизмов контроля за соблюдением муниципальными служащими ограничений, запретов и исполнением обязанностей, предусмотренных законодательством о противодействии корруп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еспечение взаимодействия с правоохранительными и иными органами в целях обмена информацией для комплекса антикоррупционных мероприятий на муниципальной служб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ведение с муниципальными служащими обучающих семинаров по вопросам соблюдения антикоррупционного законодатель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частие независимых экспертов из числа депутатов, авторитетных представителей общественности в работе коллегиальных органов (аттестационных и других комиссий, советов организационных комитетах) при органах местного самоуправ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частие муниципальных служащих в районном конкурсе «Лучший по профессии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мещение информации о кадровом обеспечении органов местного самоуправления в сети «Интернет» и поддержка ее в актуальном состоян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firstLine="1232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keepLines/>
        <w:ind w:firstLine="12320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целевых показателях эффективности реализации </w:t>
      </w:r>
      <w:r>
        <w:rPr>
          <w:rFonts w:eastAsia="A;Arial Unicode MS"/>
          <w:b/>
          <w:sz w:val="28"/>
          <w:szCs w:val="28"/>
        </w:rPr>
        <w:t>муниципальн</w:t>
      </w:r>
      <w:r>
        <w:rPr>
          <w:b/>
          <w:sz w:val="28"/>
          <w:szCs w:val="28"/>
        </w:rPr>
        <w:t>ой программы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0"/>
        <w:gridCol w:w="1687"/>
        <w:gridCol w:w="1680"/>
        <w:gridCol w:w="1680"/>
        <w:gridCol w:w="363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именование показателя, единица измен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7 год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оличество приведенных муниципальных правовых актов, регулирующих прохождение муниципальной службы, в соответствие с действующим законодательством, процентов от количества необходимых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ектор по общим и правовым вопросам администрации город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оличество муниципальных служащих, прошедших дополнительную профессиональную подготовку или повышение квалификации, едини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ектор по общим и правовым вопросам администрации город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оличество муниципальных служащих, добившихся качественного уровня исполнения своих обязанностей, процентов от общего числа муниципальных служащи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ектор по общим и правовым вопросам администрации городского поселения</w:t>
            </w:r>
          </w:p>
        </w:tc>
      </w:tr>
      <w:tr>
        <w:trPr>
          <w:trHeight w:val="1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оличество муниципальных служащих, в отношении которых применены меры стимулирования за безупречную и эффективную муниципальную службу, процентов от общего числа муниципальных служащи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ектор по общим и правовым вопросам администрации город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оличество муниципальных служащих, прошедших диспансеризацию, процентов от общего числа муниципальных служащих,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ектор по общим и правовым вопросам администрации город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оличество муниципальных служащих, совершивших коррупционные правонарушения, едини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ектор по общим и правовым вопросам администрации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tabs>
          <w:tab w:val="clear" w:pos="708"/>
          <w:tab w:val="left" w:pos="12960" w:leader="none"/>
        </w:tabs>
        <w:ind w:firstLine="1296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на реализацию муниципальной программы за счет всех источников финансирования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3240"/>
        <w:gridCol w:w="1080"/>
        <w:gridCol w:w="1260"/>
        <w:gridCol w:w="1170"/>
        <w:gridCol w:w="990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>муниципальной</w:t>
            </w:r>
            <w:r>
              <w:rPr/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4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>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Развитие муниципальной службы в Малмыжском городском поселении Малмыжского района Кировской области» на 2015-2017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 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0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Заведующая сектором по общим и правовым вопросам Администрации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соисполнитель 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Заведующая сектором по финансовым вопросам Администрации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  <w:t>________________________</w:t>
      </w:r>
    </w:p>
    <w:p>
      <w:pPr>
        <w:pStyle w:val="Normal"/>
        <w:spacing w:lineRule="exact" w:line="220"/>
        <w:rPr/>
      </w:pPr>
      <w:r>
        <w:rPr>
          <w:vertAlign w:val="superscript"/>
        </w:rPr>
        <w:t xml:space="preserve">* </w:t>
      </w:r>
      <w:r>
        <w:rPr/>
        <w:t xml:space="preserve">Нумерация и строки макета приводятся в соответствии с составными частями  </w:t>
      </w:r>
      <w:r>
        <w:rPr>
          <w:rFonts w:eastAsia="A;Arial Unicode MS"/>
        </w:rPr>
        <w:t>муниципаль</w:t>
      </w:r>
      <w:r>
        <w:rPr/>
        <w:t>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Приложение №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рограмме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ЕВЫЕ ПОКАЗАТЕЛИ И ИНДИКАТО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 «</w:t>
      </w:r>
      <w:r>
        <w:rPr>
          <w:b/>
          <w:sz w:val="28"/>
          <w:szCs w:val="28"/>
        </w:rPr>
        <w:t xml:space="preserve">Развитие муниципальной службы в Малмыжском городском поселении Малмыжского района Кировской области» на 2015-2017 год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8"/>
        <w:gridCol w:w="6911"/>
        <w:gridCol w:w="1733"/>
        <w:gridCol w:w="1711"/>
        <w:gridCol w:w="996"/>
        <w:gridCol w:w="6"/>
        <w:gridCol w:w="979"/>
        <w:gridCol w:w="6"/>
        <w:gridCol w:w="1679"/>
        <w:gridCol w:w="1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целевых индикаторов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зовый период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011 год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екс доверия граждан к муниципальным служащи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величится на 33% к базовому перио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ставит 100%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величится на 115% к базовому перио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величится на 130% к базовому перио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исло муниципальных служащих, прошедших обучение </w:t>
            </w:r>
            <w:r>
              <w:rPr>
                <w:spacing w:val="-2"/>
                <w:sz w:val="28"/>
              </w:rPr>
              <w:t>в соответствии с муниципальным заказом на профессиональную</w:t>
            </w:r>
            <w:r>
              <w:rPr>
                <w:sz w:val="28"/>
              </w:rPr>
              <w:t xml:space="preserve"> переподготовку, повышение квалификации и стажировк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величится на 120% к базовому перио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муниципальных служащих, уволившихся</w:t>
              <w:br/>
              <w:t>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меньшится на 35% к базовому период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* Прогнозные значения индикаторов 2012, 2013 гг. определяются органами местного самоуправления на основе значений базового пери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orient="landscape" w:w="16838" w:h="11906"/>
      <w:pgMar w:left="851" w:right="851" w:gutter="0" w:header="0" w:top="170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6:00Z</dcterms:created>
  <dc:creator>Admin</dc:creator>
  <dc:description/>
  <cp:keywords/>
  <dc:language>en-US</dc:language>
  <cp:lastModifiedBy>Admin</cp:lastModifiedBy>
  <cp:lastPrinted>2014-10-23T09:37:00Z</cp:lastPrinted>
  <dcterms:modified xsi:type="dcterms:W3CDTF">2014-11-27T13:03:00Z</dcterms:modified>
  <cp:revision>13</cp:revision>
  <dc:subject/>
  <dc:title>АДМИНИСТРАЦИЯ</dc:title>
</cp:coreProperties>
</file>