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12.2018                                                                                                     № 3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306/1 от 20.11.2017</w:t>
      </w:r>
      <w:r>
        <w:rPr>
          <w:sz w:val="28"/>
          <w:szCs w:val="28"/>
        </w:rPr>
        <w:t xml:space="preserve">                         «</w:t>
      </w:r>
      <w:r>
        <w:rPr>
          <w:b/>
          <w:sz w:val="28"/>
          <w:szCs w:val="28"/>
        </w:rPr>
        <w:t xml:space="preserve">О муниципальной программе «Формирование современной городской среды на территории Малмыжского городского поселения на 2018-2022 годы» в рамках реализации приоритетного проекта «Формирование комфортной городской среды» 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в 2018-2022 годах приоритетного проекта «Формирование комфортной городской среды» на территории Малмыж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постановлением Правительства Кировской области от 31.08.2017 № 449-П «Об утверждении государственной программы Кировской области «Формирование современной городской среды в населенных пунктах Кировской области» на 2018 – 2022 годы», Уставом муниципального образования Малмыжское городское поселение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Внести изменения в состав комиссии по сбору, оценке предложений и координации работы на территории Малмыжского городского поселения в рамках приоритетного проекта «Формирование комфортной городской среды», утвержденной постановлением администрации Малмыжского городского поселения № 306/1 от 20.11.2017 года «О муниципальной программе «Формирование современной городской среды на территории Малмыжского городского поселения на 2018-2022 годы» в рамках реализации приоритетного проекта «Формирование комфортной городской среды» (далее комиссия)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вести в состав комисс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ркину Марзию Махмутовну – главного специалиста, главного архитектора администрации Малмыжского городского посел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инову Галину Васильевну – главного специалиста по общим и кадровым вопросам администрации Малмыжского городского поселения, секретарь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Исключить из состава коми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айхутдинову Анастасию Игорев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друтдинова Рината Ризагутдинович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</w:t>
      </w:r>
      <w:hyperlink r:id="rId2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Постановление вступает в силу с момента его опубликования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Малмыжског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 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мыжского гор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т 20.11.2017 № 306/1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изменениями от 20.06.2018 № 1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2.2018 № 3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center" w:pos="4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бщественной комиссии по сбору, оценке предложений и координации работы на территории Малмыжского городского поселения в рамках приоритетного проекта «Формирование комфортной городской среды»</w:t>
      </w:r>
    </w:p>
    <w:p>
      <w:pPr>
        <w:pStyle w:val="Normal"/>
        <w:tabs>
          <w:tab w:val="clear" w:pos="708"/>
          <w:tab w:val="left" w:pos="3780" w:leader="none"/>
          <w:tab w:val="center" w:pos="4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center" w:pos="4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829"/>
        <w:gridCol w:w="5981"/>
      </w:tblGrid>
      <w:tr>
        <w:trPr>
          <w:trHeight w:val="1309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ансур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лмыжского городского поселения</w:t>
            </w:r>
          </w:p>
        </w:tc>
      </w:tr>
      <w:tr>
        <w:trPr>
          <w:trHeight w:val="1309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ЛИ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ла Василье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алмыжской городской Думы, председатель комиссии (по согласованию)</w:t>
            </w:r>
          </w:p>
        </w:tc>
      </w:tr>
      <w:tr>
        <w:trPr>
          <w:trHeight w:val="1473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по общим и кадровым вопросам администрации Малмыжского городского поселения, секретарь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ОВ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амара Сергеевн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социальной политике ( 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алмыжской районной организации ВОИ ( 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АПИК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обеспечению жизнедеятельности населения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ШАК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авл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вопросам местного самоуправления, законности, правопорядку ( по согласованию)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ЯБ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бюджету, финансам, экономической и инвестиционной политике (по согласованию)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РКИ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зия Махмут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, главный архитектор администрации Малмыжского городского посел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ХМАДУЛЛ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льдар Харисович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ведующий отделом архитектуры, строительства и ЖКИ администрации Малмыжского района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РТАШ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редактор районной газ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ьская Правда»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8:00Z</dcterms:created>
  <dc:creator>User</dc:creator>
  <dc:description/>
  <cp:keywords/>
  <dc:language>en-US</dc:language>
  <cp:lastModifiedBy>User</cp:lastModifiedBy>
  <cp:lastPrinted>2018-12-12T11:25:00Z</cp:lastPrinted>
  <dcterms:modified xsi:type="dcterms:W3CDTF">2018-12-13T10:56:00Z</dcterms:modified>
  <cp:revision>45</cp:revision>
  <dc:subject/>
  <dc:title>АДМИНИСТРАЦИЯ МАЛМЫЖСКОГО </dc:title>
</cp:coreProperties>
</file>