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6.2015                                                                                                               № 1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составит   </w:t>
            </w:r>
            <w:r>
              <w:rPr>
                <w:bCs/>
                <w:sz w:val="28"/>
                <w:szCs w:val="28"/>
              </w:rPr>
              <w:t>9157,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за счет бюджета администрации Малмыжского городского поселения – 8957,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, софинансирование населения – 200,0 тыс.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9157,5 тыс.рублей, за счет средств бюджета Малмыжского городского поселения: в 2015 году – 3487,5 тыс. рублей, в 2016 году – 2720,0 тыс. рублей, в 2017 году – 2750,0 тыс. рублей, софинансирование населения в 2015 году – 200,0 тыс.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программных мероприятий и источников финансирования (Приложение № 2 к Программе)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лбец 2 строка 1: «Содержание автомобильных дорог и инженерных сооружений на них (уборка снега, услуги спец.техники, прочистка труб, планировка и грейдирование улиц, обочин, восстановление дорожного полотна, трубы, соль, щебень)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1: «1740,4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лбец 4 строка 2: «</w:t>
      </w:r>
      <w:r>
        <w:rPr>
          <w:bCs/>
          <w:sz w:val="28"/>
          <w:szCs w:val="28"/>
        </w:rPr>
        <w:t>244,2 (автобусный маршрут, ул. Энергетиков и т.д.)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олбец 3 строка 3: «бюджет городского поселения</w:t>
      </w:r>
    </w:p>
    <w:p>
      <w:pPr>
        <w:pStyle w:val="Normal"/>
        <w:tabs>
          <w:tab w:val="clear" w:pos="567"/>
          <w:tab w:val="left" w:pos="3060" w:leader="none"/>
          <w:tab w:val="left" w:pos="3240" w:leader="none"/>
        </w:tabs>
        <w:ind w:firstLine="567"/>
        <w:rPr/>
      </w:pPr>
      <w:r>
        <w:rPr>
          <w:sz w:val="28"/>
          <w:szCs w:val="28"/>
        </w:rPr>
        <w:tab/>
        <w:t xml:space="preserve"> софинансирование населения»»</w:t>
      </w:r>
    </w:p>
    <w:p>
      <w:pPr>
        <w:pStyle w:val="Normal"/>
        <w:ind w:firstLine="540"/>
        <w:rPr/>
      </w:pPr>
      <w:r>
        <w:rPr>
          <w:sz w:val="28"/>
          <w:szCs w:val="28"/>
        </w:rPr>
        <w:t>Столбец 4 строка 3: «</w:t>
      </w:r>
      <w:r>
        <w:rPr>
          <w:bCs/>
          <w:sz w:val="28"/>
          <w:szCs w:val="28"/>
        </w:rPr>
        <w:t xml:space="preserve">1541,7 в т. ч.: 1341,7 в т.ч.: ул. Вишневая, пер. Вишневый, ул. Островского от ул. Свердлова до ул. Садовая, ул. Свердлова от ул. Некрасова до ул. Лермонтова, ул. Ключевая, ул. Зеленая, ул. Горная.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200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4: «90,6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программные мероприятия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61"/>
        <w:gridCol w:w="1901"/>
        <w:gridCol w:w="932"/>
        <w:gridCol w:w="931"/>
        <w:gridCol w:w="81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ка для разметки пешеходных переход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83"/>
        <w:gridCol w:w="966"/>
        <w:gridCol w:w="966"/>
        <w:gridCol w:w="966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687,5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45:00Z</dcterms:created>
  <dc:creator>Manson</dc:creator>
  <dc:description/>
  <cp:keywords/>
  <dc:language>en-US</dc:language>
  <cp:lastModifiedBy>гор</cp:lastModifiedBy>
  <cp:lastPrinted>2015-06-17T14:29:00Z</cp:lastPrinted>
  <dcterms:modified xsi:type="dcterms:W3CDTF">2015-06-26T06:40:00Z</dcterms:modified>
  <cp:revision>3</cp:revision>
  <dc:subject/>
  <dc:title>РАЙОННАЯ  ДУМА</dc:title>
</cp:coreProperties>
</file>