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8.2014                                                                                                       № 15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одажа муниципального имущества с аукцион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eastAsia="ar-SA"/>
        </w:rPr>
      </w:pPr>
      <w:r>
        <w:rPr/>
        <w:t xml:space="preserve">          </w:t>
      </w:r>
      <w:r>
        <w:rPr/>
        <w:t xml:space="preserve">1. </w:t>
      </w:r>
      <w:r>
        <w:rPr>
          <w:sz w:val="28"/>
          <w:szCs w:val="28"/>
        </w:rPr>
        <w:t>Внести в постановление администрации Малмыжского городского поселения от 29.06.2012 № 119 «Об Административном регламенте предоставления муниципальной услуги «</w:t>
      </w:r>
      <w:r>
        <w:rPr>
          <w:color w:val="000000"/>
          <w:sz w:val="28"/>
          <w:szCs w:val="28"/>
        </w:rPr>
        <w:t>Продажа муниципального имущества с аукциона</w:t>
      </w:r>
      <w:r>
        <w:rPr>
          <w:kern w:val="2"/>
          <w:sz w:val="28"/>
          <w:szCs w:val="28"/>
        </w:rPr>
        <w:t>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4.4 пункта 2.4 текста Административного регламента «</w:t>
      </w:r>
      <w:r>
        <w:rPr>
          <w:color w:val="000000"/>
          <w:sz w:val="28"/>
          <w:szCs w:val="28"/>
        </w:rPr>
        <w:t>Продажа муниципального имущества с аукциона</w:t>
      </w:r>
      <w:r>
        <w:rPr>
          <w:sz w:val="28"/>
          <w:szCs w:val="28"/>
        </w:rPr>
        <w:t>» (далее – Регламента) предложение «Максимально допустимое время ожидания в очереди при подаче документов  составляет 30 минут» заменить на предложение «Максимально допустимое время ожидания в очереди при подаче документов  составляет 15 мин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а 2.4.5 пункта 2.4 текста Регламента предложение «Максимально допустимое время ожидания при получении документов составляет 30 минут» заменить на предложение «Максимально допустимое время ожидания при получении документов составляет 15 минут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3. Добавить пункт 2.13 в Раздел 2 </w:t>
      </w:r>
      <w:r>
        <w:rPr>
          <w:rFonts w:eastAsia="Calibri"/>
          <w:sz w:val="28"/>
          <w:szCs w:val="28"/>
        </w:rPr>
        <w:t>Административного регламента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2.13.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3.1. Заявление, выраженное в электронной форме, предоставляется в учреждение, предоставляющее муниципальную услугу через сеть Интернет по адресам электронной поч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 Малмыжского городского поселения – </w:t>
      </w:r>
      <w:r>
        <w:rPr>
          <w:sz w:val="28"/>
          <w:szCs w:val="28"/>
          <w:lang w:val="en-US"/>
        </w:rPr>
        <w:t>admgo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-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использованием информационной системы "Портал государственных и муниципальных услуг Кировской области" </w:t>
      </w:r>
      <w:r>
        <w:rPr>
          <w:b/>
          <w:sz w:val="28"/>
          <w:szCs w:val="28"/>
        </w:rPr>
        <w:t xml:space="preserve">-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www.pgmu.ako.kirov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многофункциональных центров предоставления государственных и муниципальных услуг (при его налич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, выраженное в электронной форме, распечатывается и регистрируе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специалистом администрации, в установленном порядке в течении 3 календарных дней с момента поступления в Администраци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3.2. Ответ 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31%23sub_131"</w:instrText>
      </w:r>
      <w:r>
        <w:rPr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</w:rPr>
        <w:t>заявителю</w:t>
      </w:r>
      <w:r>
        <w:rPr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>, направляется должностным лицом учреждения, предоставляющего муниципальную услугу, на адрес электронной почты, указанный заявителем в заявлении в срок, не превышающий 5 рабочих дней со дня регистрации заявлени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en-US"/>
        </w:rPr>
        <w:t>Раздел 5 Административного регламента изложить в новой редакции следующего содержания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3 требование у заявителя документов, не предусмотренных пунктом 2.5 настоящего Административного регламента,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4. отказ в приеме документов, необходимых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5. отказ в предоставлении муниципальной услуги, по основаниям, не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020%23sub_102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 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8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6. за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7. 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2. Жалоба подается в письменной форме на бумажном носителе, в электронной форме в администрацию Малмыжского город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алмыж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Срок рассмотрения жалобы не должен превышать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1027%23sub_1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Ф.Г. Ашрап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Ж-курсив"/>
    <w:basedOn w:val="Style11"/>
    <w:qFormat/>
    <w:rPr>
      <w:b/>
      <w:i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Quot">
    <w:name w:val="&amp;quot"/>
    <w:basedOn w:val="Normal"/>
    <w:qFormat/>
    <w:pPr>
      <w:widowControl w:val="false"/>
      <w:suppressAutoHyphens w:val="true"/>
    </w:pPr>
    <w:rPr>
      <w:rFonts w:ascii="&amp;quot;Times New Roman" w:hAnsi="&amp;quot;Times New Roman" w:eastAsia="&amp;quot;Times New Roman" w:cs="Tahoma"/>
      <w:kern w:val="2"/>
      <w:lang w:val="de-DE" w:eastAsia="ja-JP" w:bidi="fa-IR"/>
    </w:rPr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70001.117/" TargetMode="External"/><Relationship Id="rId3" Type="http://schemas.openxmlformats.org/officeDocument/2006/relationships/hyperlink" Target="garantf1://17170001.80/" TargetMode="External"/><Relationship Id="rId4" Type="http://schemas.openxmlformats.org/officeDocument/2006/relationships/hyperlink" Target="http://malmyzh43.ru/poselenij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42:00Z</dcterms:created>
  <dc:creator> </dc:creator>
  <dc:description/>
  <cp:keywords/>
  <dc:language>en-US</dc:language>
  <cp:lastModifiedBy>Admin</cp:lastModifiedBy>
  <cp:lastPrinted>2014-08-13T16:37:00Z</cp:lastPrinted>
  <dcterms:modified xsi:type="dcterms:W3CDTF">2014-08-14T09:42:00Z</dcterms:modified>
  <cp:revision>2</cp:revision>
  <dc:subject/>
  <dc:title>Heck  Dimitri ,Germania  D-69412 Eberbach Schwanheimer 16-4 Mailto:</dc:title>
</cp:coreProperties>
</file>