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369"/>
      </w:tblGrid>
      <w:tr>
        <w:trPr/>
        <w:tc>
          <w:tcPr>
            <w:tcW w:w="4541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05.03.2018 г. 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даже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аукци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1 декабря 2001 года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 г.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Устава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дготовить и утвердить техническую документацию и назначить на 06.04.2018 г. в 10.00 ч. аукцион по продаже муниципального иму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№ 1 – здание хозяйственного сарая, кадастровый номер 43:17:310128:333, общей площадью 126,5 кв.м. с земельным участком кадастровый номер 43:17:310128:313, общей площадью 259,0 кв.м. по адресу: г. Малмыж, ул. Лесная, д. 7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укцион – открытый по составу участников, форма подачи предложений о цене – открыт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чальная цена продаваемого имущества – 100 000 рублей, в том числе НДС 12203 руб.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дание хозяйственного сарая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80 000 рублей, в т.ч. НДС – 12203 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– 20 0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размер задатка для участия в аукционе – 20 000 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становить срок приема заявок на участие в аукционе: с 8.00 часов до 17.00 часов обед с 12.00 ч. до 13.00 ч. с 06.03.2018 г. до 02.04.2018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знание претендентов участниками аукциона 04.04.2018 г. 15.00 ч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7. Утвердить бланк заявки и приложить к извещению о продаже муниципального имущества. Прилагает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Назначить продавцом муниципального имущества – Муниципальное казенное учреждение администрацию Малмыжского городского поселения Кир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</w:rPr>
          <w:t>http://malmyzh43.ru/poseleniia/malmyzhskoe-gorodskoe- poselenie</w:t>
        </w:r>
      </w:hyperlink>
      <w:r>
        <w:rPr>
          <w:sz w:val="28"/>
          <w:szCs w:val="28"/>
        </w:rPr>
        <w:t xml:space="preserve">  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администрациягородамалмыжа.рф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Определить официальным печатным изданием для опубликования извещения о продаже муниципального имущества на аукционе информационный бюллетень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О.М. Алё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лмыжского 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 от 05.03.201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Администрация Малмыж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612920, Кировская область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г. Малмыж ул.Чернышевского д.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явка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</w:rPr>
        <w:t xml:space="preserve">на участие в аукционе по продаже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ниципального имущества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етендент    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(организационно-правовая форма, наименование Претендента, Ф.И. О. физического лица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лице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  <w:sz w:val="18"/>
          <w:szCs w:val="18"/>
        </w:rPr>
        <w:t>(должность, фамилия, имя, отчество руководителя участника размещения Претендента)</w:t>
      </w:r>
    </w:p>
    <w:p>
      <w:pPr>
        <w:pStyle w:val="Normal"/>
        <w:jc w:val="both"/>
        <w:rPr>
          <w:sz w:val="28"/>
          <w:szCs w:val="28"/>
        </w:rPr>
      </w:pPr>
      <w:r>
        <w:rPr/>
        <w:t>сообщает о своем согласии участвовать в аукционе по продаже муниципального имущества «Лот № 1 – здание хозяйственного сарая, кадастровый номер 43:17:310128:333, общей площадью 126,5 кв.м. с земельным участком кадастровый номер 43:17:310128:313, общей площадью 259,0 кв.м. по адресу: г. Малмыж, ул. Лесная, д. 7»</w:t>
      </w:r>
      <w:r>
        <w:rPr>
          <w:sz w:val="28"/>
          <w:szCs w:val="28"/>
        </w:rPr>
        <w:t xml:space="preserve"> </w:t>
      </w:r>
      <w:r>
        <w:rPr/>
        <w:t xml:space="preserve">на условиях, установленных в информационном сообщении о проведении аукциона, опубликованного в (на) __________________________________________________________________________ № _____________________ от «___» __________ 2018 г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В случае признания нас победителем аукциона обязуемся заключить с Продавцом договор купли-продажи в течении пяти рабочих дней с даты подведения итогов аукциона и произвести оплату Продавцу стоимости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p>
      <w:pPr>
        <w:pStyle w:val="Normal"/>
        <w:widowControl w:val="false"/>
        <w:autoSpaceDE w:val="false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Н _____________________</w:t>
      </w:r>
    </w:p>
    <w:p>
      <w:pPr>
        <w:pStyle w:val="Normal"/>
        <w:widowControl w:val="false"/>
        <w:autoSpaceDE w:val="false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квизиты счета для возврата задатка: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явка составлена в двух экземплярах, один из которых остается у Организатора, другой – у Заявителя. К заявке прилагаются документы в соответствии с перечнем, указанным в информационном извещении о проведении аукциона, и опись документов, которая составлена в двух экземплярах, один из которых остается у Организатора, другой – у Заяви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и банковские реквизиты Претенден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его полномочный представитель) __________________________ ( ____________________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« ____» _______________ 201_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ка принята Продавцом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с._____ мин._____ «____» _______________ 201_ года за №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Продавца ____________________________________ (___________________)</w:t>
      </w:r>
    </w:p>
    <w:sectPr>
      <w:type w:val="nextPage"/>
      <w:pgSz w:w="11906" w:h="16838"/>
      <w:pgMar w:left="136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i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0:15:00Z</dcterms:created>
  <dc:creator>Admin</dc:creator>
  <dc:description/>
  <cp:keywords/>
  <dc:language>en-US</dc:language>
  <cp:lastModifiedBy>гор</cp:lastModifiedBy>
  <cp:lastPrinted>2018-03-06T08:30:00Z</cp:lastPrinted>
  <dcterms:modified xsi:type="dcterms:W3CDTF">2018-03-07T07:34:00Z</dcterms:modified>
  <cp:revision>13</cp:revision>
  <dc:subject/>
  <dc:title>ГЛАВА АДМИНИСТРАЦИИ МАЛМЫЖСКОГО РАЙОНА</dc:title>
</cp:coreProperties>
</file>