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4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 и без объявления цены, утвержденным постановлением Правительства Российской Федерации от 22.07.2002 г. № 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, Устава муниципального образования Малмыжское городское поселение Малмыжского района Кировской области, учитывая, что аукцион, назначенный на 6 апреля 2018 года по продаже здание хозяйственного сарая, кадастровый номер 43:17:310128:333, общей площадью 126,5 кв.м. с земельным участком кадастровый номер 43:17:310128:313, общей площадью 259,0 кв.м. по адресу: г. Малмыж, ул. Лесная, д. 7. не состоялся по причине отсутствия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одготовить и утвердить техническую документацию и назначить на 11.07.2018 г. продажу муниципального имущества - здание хозяйственного сарая, кадастровый номер 43:17:310128:333, общей площадью 126,5 кв.м. с земельным участком кадастровый номер 43:17:310128:313, общей площадью 259,0 кв.м. по адресу: г. Малмыж, ул. Лесная, д. 7, посредством публичного предложения (далее торг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цену первоначального предложения в размере – 100 000</w:t>
      </w:r>
      <w:r>
        <w:rPr/>
        <w:t xml:space="preserve"> </w:t>
      </w:r>
      <w:r>
        <w:rPr>
          <w:sz w:val="28"/>
          <w:szCs w:val="28"/>
        </w:rPr>
        <w:t>рублей, в том числе НДС 12203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ание гараж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80 000 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 – 2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личину снижения цены первоначального предложения (шаг понижения) в размере – 5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личину повышения цены (шаг аукциона) – 5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минимальную цену предложения, по которой может быть продано имущество (цена отсечения), в размере – 5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размер задатка для участия в торгах в размере – 2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 срок приема заявок на участие в торгах: с 8.00 часов до 17.00 часов, обед с 12.00 до 13.00 ч., с 08 июня 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04 июля 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 ию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Форма подачи предложений о цене – откры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ь официальным печатным изданием для опубликования извещения о продаже муниципального имущества посредством публичного предложения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Р.Р. Садр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от 05.06.2018 г. № 48 на 11 июл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значена продажа муниципального имущества посредством публичного предл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1 – здание хозяйственного сарая, кадастровый номер 43:17:310128:333, общей площадью 126,5 кв.м. с земельным участком кадастровый номер 43:17:310128:313, общей площадью 259,0 кв.м. по адресу: г. Малмыж, ул. Лесная, д. 7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посредством публичного предложения осуществляется с открытой формой подачи предложений о приобретении муниципального иму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Начальная цена продаваемого имущества – 100 000 рублей, в т.ч. НДС  12203 руб.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дание гаража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80 000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– 20 000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цена предложения, по которой может быть продано имущество (цена отсечения) – 50 000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нижения цены ( шаг понижения) – 5 000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цены (шаг аукциона) – 5 000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– открыта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для участия в продаже имущества в размере – 20 000 рублей, вноси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ледующие реквизиты: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НН 4317005478, КПП 431701001, УФК по Кировской области (Финансовое управление администрации Малмыжского района) (администрация Малмыжского городского поселения (л/с 05403010150)), р/с 40302810733043000141, БИК 043304001.                 </w:t>
      </w:r>
    </w:p>
    <w:p>
      <w:pPr>
        <w:pStyle w:val="Normal"/>
        <w:ind w:right="21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не позднее 04.07.2018 г. включительн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– задаток для участия в продаже муниципального имущества посредством публич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позднее даты окончания приема заявок, а также если участник продажи имущества посредством публичного предложения не признан победителем либо продажа признана несостоявшей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продажи имущест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ем заявок – с момента опубликования информационного сообщения (08.06.2018) по 04.07.2018 г. Заявки принимаются с 8.00 часов до 17.00 часов, обед с 12.00 до 13.00, по адресу: г. Малмыж, ул. Чернышевского, д. 4, кабинет № 6. Рассмотрение заявок состоится – 09.07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необходимо представить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явку (бланк заявки по форме, указанной в информационном сообщении, выдаётся в месте приёма заявок)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ись представленных документов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юридические лица предоставляют заверенные копии учредительн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случае подачи заявки представителем претендента, предъявляется доверен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состоится во время и в месте проведения продажи имущества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оговор купли – продажи имущества заключается после истечении 5 рабочих дней со дня подведения итогов продажи имущества. Денежные средства должны поступить в бюджет города, на счет, указанный в договоре купли-продажи имущества,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Малмыж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город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Р.Р. Садр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, представленных для участия в продаже муниципального имущества посредством публичного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/>
      </w:pPr>
      <w:r>
        <w:rPr/>
        <w:t>(ФИО покупателя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/>
      </w:pPr>
      <w:r>
        <w:rPr/>
        <w:t xml:space="preserve">              </w:t>
      </w:r>
      <w:r>
        <w:rPr/>
        <w:t>(ФИО  представителя  продав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Р.Р.Садрутдинов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Алёшкиной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А Я В К А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езоговорочно приним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акцептует) предложение о продаже муниципального имущества, опубликованно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т _____________ № ________ (____________) (далее информационное сообщение), а именно:   ________________________________________________________________________________________________________________________________________</w:t>
      </w:r>
      <w:r>
        <w:rPr>
          <w:sz w:val="28"/>
          <w:szCs w:val="28"/>
          <w:vertAlign w:val="superscript"/>
        </w:rPr>
        <w:t xml:space="preserve"> (наименование лота, которое желаете приобре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продажи муниципального имущества посредством публичного предложения, содержащиеся в вышеуказанном информационном сообщении, порядок проведения продажи имущества посредством публичного предложения, установленный Положением об организации продажи государственного или муниципального имущества посредством публичного предложения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Заключить договор купли – продажи муниципального имущества не позднее чем через пять рабочих дней с даты проведения продажи муниципального имущества посредством публичного предложения, а также оплатить подтвержденную мной сумму в срок не позднее 30 рабочих дней после заключения договора купли - 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ти имущественную ответственность в случае нарушения обязанностей, указанных в пунктах 1 и 2 настоящей заявк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латы штрафа в размере 100 процентов подтвержденной мной суммы муниципального имущества в случаях нарушения условий, предусмотренных п. 1 настоящей заявки, уклонения или отказа от заключения договора купли – продажи после истечения 10 рабочи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латы пени в размере 5 процентов подтвержденной мной суммы за муниципальное имущество за каждый день просрочки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Претендент (его полномочный представитель)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»__________2018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Продавец (его полномочный представитель)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»__________2018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29 мая 2018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4 «О приватизации муниципального имущества посредством публичного предложения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дание хозяйственного сарая, общей площадью 126,5 кв.м. кадастровый номер – </w:t>
      </w:r>
      <w:r>
        <w:rPr/>
        <w:t>43:17:310128:333</w:t>
      </w:r>
      <w:r>
        <w:rPr>
          <w:sz w:val="26"/>
          <w:szCs w:val="26"/>
        </w:rPr>
        <w:t xml:space="preserve">, этажность – 1, материал стен – кирпичные, назначение – нежилое, с земельным участком кадастровый номер </w:t>
      </w:r>
      <w:r>
        <w:rPr/>
        <w:t>43:17:310128:313</w:t>
      </w:r>
      <w:r>
        <w:rPr>
          <w:sz w:val="26"/>
          <w:szCs w:val="26"/>
        </w:rPr>
        <w:t>, общей площадью 259 кв.м., категория земель – земли населенных пунктов, разрешенное использование – хозяйственный сарай по адресу: г. Малмыж, ул. Лесная, д.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05 ма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44 «О приватизации муниципального имущества посредством публичного предлож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/>
      </w:pPr>
      <w:r>
        <w:rPr>
          <w:sz w:val="26"/>
          <w:szCs w:val="26"/>
        </w:rPr>
        <w:t>здание хозяйственного сарая -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- _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Администрация Малмыжского района г. Малмыж) р/сч 40101810900000010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_ года Продавец передает, а Покупатель принимает в собственность полностью оплаченное имущест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дание хозяйственного сарая, кадастровый номер 43:17:310128:333, общей площадью 126,5 кв.м. с земельным участком кадастровый номер 43:17:310128:313, общей площадью 259,0 кв.м. по адресу: г. Малмыж, ул. Лесная, д. 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О.М.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57:00Z</dcterms:created>
  <dc:creator>Admin</dc:creator>
  <dc:description/>
  <dc:language>en-US</dc:language>
  <cp:lastModifiedBy>гор</cp:lastModifiedBy>
  <cp:lastPrinted>2018-05-30T09:49:00Z</cp:lastPrinted>
  <dcterms:modified xsi:type="dcterms:W3CDTF">2018-06-13T06:57:00Z</dcterms:modified>
  <cp:revision>2</cp:revision>
  <dc:subject/>
  <dc:title>ГЛАВА АДМИНИСТРАЦИИ МАЛМЫЖСКОГО РАЙОНА</dc:title>
</cp:coreProperties>
</file>