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мыж                                                                              «___» ___________ 201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Малмыжского 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28 ноября 2016 года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93 «О продаже муниципального имущества на аукционе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>», в лице главы администрации городского поселения Ашраповой Фатимы Габдулловны, действующей на основании Положения об администрации Малмыжского городского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/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 xml:space="preserve">», в лице _____________________________________, действующего на основании 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г. № 585 (далее по тексту – Положение), положениями информационного сообщения о проведении аукциона по продаже муниципального недвижимого имущества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 (если имущество подлежит государственной регистр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от № 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дажи имущества на аукционе  – распоряжение администрации Малмыжского городского поселения  от 28 ноября 2016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93 «О продаже муниципального имущества на аукционе».</w:t>
      </w:r>
    </w:p>
    <w:p>
      <w:pPr>
        <w:pStyle w:val="Normal"/>
        <w:numPr>
          <w:ilvl w:val="1"/>
          <w:numId w:val="2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отношении приобретаемого имущества Продавцом установлены следующие эксплуатационные обязательства, которые обязан выполнять Покупатель:</w:t>
      </w:r>
    </w:p>
    <w:p>
      <w:pPr>
        <w:pStyle w:val="Style15"/>
        <w:ind w:firstLine="567"/>
        <w:jc w:val="both"/>
        <w:rPr/>
      </w:pPr>
      <w:r>
        <w:rPr>
          <w:bCs/>
          <w:sz w:val="26"/>
          <w:szCs w:val="26"/>
        </w:rPr>
        <w:t>- э</w:t>
      </w:r>
      <w:r>
        <w:rPr>
          <w:sz w:val="26"/>
          <w:szCs w:val="26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электроснабжение потребителей осуществляется с соблюдением требований </w:t>
      </w:r>
      <w:r>
        <w:rPr>
          <w:rFonts w:cs="Times New Roman" w:ascii="Times New Roman" w:hAnsi="Times New Roman"/>
          <w:sz w:val="26"/>
          <w:szCs w:val="26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5"/>
        <w:ind w:firstLine="567"/>
        <w:jc w:val="both"/>
        <w:rPr/>
      </w:pPr>
      <w:r>
        <w:rPr>
          <w:bCs/>
          <w:sz w:val="26"/>
          <w:szCs w:val="26"/>
        </w:rPr>
        <w:t>- о</w:t>
      </w:r>
      <w:r>
        <w:rPr>
          <w:sz w:val="26"/>
          <w:szCs w:val="26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от 22.07.2013 года № 400-ст.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еречисленные в настоящем пункт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мены, перечисленных в настоящем пункт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1.5. </w:t>
      </w:r>
      <w:r>
        <w:rPr>
          <w:sz w:val="26"/>
          <w:szCs w:val="26"/>
          <w:lang w:eastAsia="ar-SA"/>
        </w:rPr>
        <w:t>Покупатель удовлетворен качественным состоянием имущества, указанного в пункте 1.2. настоящего договора, и принимает указанное имущество в собственность, в том качественном и техническом состоянии, в каком оно находится, со всеми недостатками, если таковые имеются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_ (______________________________________) рублей, в том числе НДС 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окупатель – юридическое лицо, либо физическое лицо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Покупатель уплачивает продавцу цену продажи Имущества в течение 30 (тридцати) рабочих дней с момента заключения договора на счет УФК по Кировской области (Администрация Малмыжского района г. Малмыж) р/сч 40101810900000010001 в отделение Киров, ИНН 4317001480, БИК 043304001, код 93611402053130000410, ОКТМО 336231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 в случае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, если имущество подлежит государственной рег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 считается расторгнутым в одностороннем поряд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, если имущество подлежит государственной регистра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КЦ  ГУ  Банка Росс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ир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Ф.Г. Ашрап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Малмыж                                                                            «__»_________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, нижеподписавшиеся, администрация Малмыжского городского поселения, (Продавец)  в лице главы администрации городского поселения Ашраповой Фатимы Габдулловны, действующей на основании Положения об администрации Малмыжского городского поселения Кировской области, с одной стороны и _______________________________________, (Покупатель) в лице _______________________________________________, действующего на основании _______________, с другой стороны состав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оговора купли – продажи от ___ ____________ 2016 года Продавец передает, а Покупатель принимает в собственность полностью оплаченное имуществ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от №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цена продажи Имущества составляет ____________ (__________________________________________________________) рублей, в т.ч. НДС 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мыжског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20, Кировская область,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лмыж. ул. Чернышевского д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Ф.Г. Ашрапо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46:00Z</dcterms:created>
  <dc:creator>User</dc:creator>
  <dc:description/>
  <cp:keywords/>
  <dc:language>en-US</dc:language>
  <cp:lastModifiedBy>User</cp:lastModifiedBy>
  <cp:lastPrinted>2016-09-13T11:55:00Z</cp:lastPrinted>
  <dcterms:modified xsi:type="dcterms:W3CDTF">2016-11-28T08:36:00Z</dcterms:modified>
  <cp:revision>6</cp:revision>
  <dc:subject/>
  <dc:title>                                            Д О Г О В О Р</dc:title>
</cp:coreProperties>
</file>