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от 04.07.2014                                                                                                        № 5/16                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рогнозный план приватизации муниципального имущества МО Малмыж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й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</w:t>
      </w:r>
      <w:r>
        <w:rPr>
          <w:b w:val="fals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1. Внести в Прогнозный</w:t>
      </w:r>
      <w:r>
        <w:rPr>
          <w:b/>
        </w:rPr>
        <w:t xml:space="preserve"> </w:t>
      </w:r>
      <w:r>
        <w:rPr/>
        <w:t>план приватизации муниципального имущества МО Малмыжское городское поселение Кировской области на 2014 год, утвержденный решением Малмыжской городской Думы Малмыжского района Кировской области от 29.10.2013 № 5/10 следующее измен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. </w:t>
      </w:r>
      <w:bookmarkStart w:id="0" w:name="sub_1000"/>
      <w:r>
        <w:rPr/>
        <w:t>Включить пункт 9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7"/>
        <w:gridCol w:w="1923"/>
        <w:gridCol w:w="32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вдоль улицы Комсомольская и улицы Чехова, расположенное на земельном участке с кадастровым номером 43:17:310123:1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ене не ниже оценочной (оценка независимым оценщиком)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Опубликовать настоящее решение на сайте администрации Малмыжского район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lmyzh</w:t>
        </w:r>
        <w:r>
          <w:rPr>
            <w:rStyle w:val="InternetLink"/>
          </w:rPr>
          <w:t>43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selenij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lmyzh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rod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selenie</w:t>
        </w:r>
      </w:hyperlink>
      <w:r>
        <w:rPr/>
        <w:t>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737" w:right="794" w:gutter="567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2:00Z</dcterms:created>
  <dc:creator>Manson</dc:creator>
  <dc:description/>
  <cp:keywords/>
  <dc:language>en-US</dc:language>
  <cp:lastModifiedBy>Admin</cp:lastModifiedBy>
  <cp:lastPrinted>2014-07-11T08:39:00Z</cp:lastPrinted>
  <dcterms:modified xsi:type="dcterms:W3CDTF">2014-07-11T09:32:00Z</dcterms:modified>
  <cp:revision>2</cp:revision>
  <dc:subject/>
  <dc:title>     1</dc:title>
</cp:coreProperties>
</file>