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9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6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 и без объявления цены, утвержденным постановлением Правительства Российской Федерации от 22.07.2002 г. № 549 «Об утверждении положения об организации продажи государственного или муниципального имущества посредством публичного предложения и без объявления цены», Устава муниципального образования Малмыжское городское поселение Малмыжского района Кировской области, учитывая, что аукцион, назначенный на 24 декабря 2018 года по продаже Сооружения  линий электропередач ВЛ-0,4 кВ от КТП – 1048, протяженностью 1,741 км, расположенное по адресу: Кировская область г. Малмыж, ул. Юбилейная, д. 6 не состоялся по причине отсутствия заяв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дготовить и утвердить техническую документацию и назначить на 22.03.2019 г. в 10.00 ч. аукцион по продаже муниципального имуще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 – Сооружение  линии электропередач ВЛ-0,4 кВ от КТП – 1048, протяженностью 1,741 км, расположенное по адресу: Кировская область            г. Малмыж, ул. Юбилейная, д. 6, посредством публичного предложения (далее торг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цену первоначального предложения в размере – 148 000</w:t>
      </w:r>
      <w:r>
        <w:rPr/>
        <w:t xml:space="preserve"> </w:t>
      </w:r>
      <w:r>
        <w:rPr>
          <w:sz w:val="28"/>
          <w:szCs w:val="28"/>
        </w:rPr>
        <w:t>рублей, в том числе НДС 24 667 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личину снижения цены первоначального предложения (шаг понижения) в размере – 14 800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еличину повышения цены (шаг аукциона) – 7 400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минимальную цену предложения, по которой может быть продано имущество (цена отсечения), в размере – 74 000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размер задатка для участия в торгах в размере – 29 600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становить срок приема заявок на участие в торгах: с 8.00 часов до 17.00 часов, обед с 12.00 до 13.00 ч., с 18 февраля 2019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15 марта 2019 г.включ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знание претендентов участниками аукциона 20.03.2019 г. 15.00 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Форма подачи предложений о цене – открытая.</w:t>
      </w:r>
    </w:p>
    <w:p>
      <w:pPr>
        <w:pStyle w:val="Style17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0.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spacing w:lineRule="auto" w:line="360"/>
        <w:ind w:firstLine="567"/>
        <w:jc w:val="both"/>
        <w:rPr>
          <w:szCs w:val="28"/>
        </w:rPr>
      </w:pPr>
      <w:r>
        <w:rPr>
          <w:bCs/>
          <w:szCs w:val="28"/>
        </w:rPr>
        <w:t>- э</w:t>
      </w:r>
      <w:r>
        <w:rPr>
          <w:szCs w:val="28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bCs/>
        </w:rPr>
        <w:t xml:space="preserve">- электроснабжение потребителей осуществляется с соблюдением требований </w:t>
      </w:r>
      <w:r>
        <w:rPr/>
        <w:t>постановления Правительства Российской Федерации                        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spacing w:lineRule="auto" w:line="360"/>
        <w:ind w:firstLine="567"/>
        <w:jc w:val="both"/>
        <w:rPr>
          <w:szCs w:val="28"/>
        </w:rPr>
      </w:pPr>
      <w:r>
        <w:rPr>
          <w:bCs/>
          <w:szCs w:val="28"/>
        </w:rPr>
        <w:t>- о</w:t>
      </w:r>
      <w:r>
        <w:rPr>
          <w:szCs w:val="28"/>
        </w:rPr>
        <w:t>беспечение требований к качеству электроэнергии согласно                  ГОСТ 32144-2013 «</w:t>
      </w:r>
      <w:r>
        <w:rPr/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</w:r>
      <w:r>
        <w:rPr>
          <w:szCs w:val="28"/>
        </w:rPr>
        <w:t xml:space="preserve">», введенному в действие </w:t>
      </w:r>
      <w:r>
        <w:rPr/>
        <w:t>приказом Федерального агентства по техническому регулированию и метрологии                от 22.07.2013 года № 400-ст</w:t>
      </w:r>
      <w:r>
        <w:rPr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Cs w:val="28"/>
        </w:rPr>
        <w:t>При внесении изменений в перечисленные в пункте 10 настоящего распоряжения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Cs w:val="28"/>
        </w:rPr>
        <w:t>В случае отмены, перечисленных в пункте 10 настоящего распоряжения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1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бланк заявки и приложить к извещению о продаже муниципального имущества. Приложени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 связи с тем, что Продавец не является субъектом электроэнергетики инвестиционные обязательства, в отношении указанных в п. 1 объектов, отсутствуют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4. Опубликовать информацию о продаже имущества, указанного в п. 1 настоящего распоряж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 xml:space="preserve"> на сайте </w:t>
      </w:r>
      <w:hyperlink r:id="rId3">
        <w:r>
          <w:rPr>
            <w:rStyle w:val="InternetLink"/>
            <w:sz w:val="28"/>
            <w:szCs w:val="28"/>
          </w:rPr>
          <w:t>http://malmyzh43.ru/poselenija/malmyzhskoe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Определить официальным печатным изданием для опубликования извещения о продаже муниципального имущества посредством публичного предложения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родского поселения     О. М. Алё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е администрации Малмыж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Алёшкиной О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 А Я В К А</w:t>
      </w:r>
      <w:r>
        <w:rPr>
          <w:sz w:val="26"/>
          <w:szCs w:val="26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ИОБРЕТЕНИЕ МУНИЦИПАЛЬНОГО ИМУЩЕ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ли 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амилия, имя, отчество, долж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___________________________________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езоговорочно принима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акцептует) предложение о продаже муниципального имущества, опубликованно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от _____________ № ________ (____________) (далее информационное сообщение), а именно: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лота, которое желаете приобрести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условия продажи муниципального имущества посредством публичного предложения, содержащиеся в вышеуказанном информационном сообщении, порядок проведения продажи имущества посредством публичного предложения, установленный Положением об организации продажи государственного или муниципального имущества посредством публичного предложения, утверждённым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а также условия настоящей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ить договор купли – продажи муниципального имущества не позднее чем через пять рабочих дней с даты проведения продажи муниципального имущества посредством публичного предложения, а также оплатить подтвержденную мной сумму в срок не позднее 30 рабочих дней после заключения договора купли - продаж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сти имущественную ответственность в случае нарушения обязанностей, указанных в пунктах 1 и 2 настоящей заявки в следующих форм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платы штрафа в размере 100 процентов подтвержденной мной суммы муниципального имущества в случаях нарушения условий, предусмотренных п. 1 настоящей заявки, уклонения или отказа от заключения договора купли – продажи после истечения 10 рабочих дн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платы пени в размере 5 процентов подтвержденной мной суммы за муниципальное имущество за каждый день просрочки.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 ____________________________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«___»__________2019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давец (его полномочный представитель)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«___»__________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Администрация Малмыжского городского поселения информирует, что в соответствии с Распоряжением администрации Малмыжского городского поселения от 15.02.2019 г. № 6 на 22 марта 2019 года с 10 часов утра по адресу: г. Малмыж, ул. Чернышевского, д. 4, в каб. главы администрации город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значена продажа муниципального имущества посредством публичного предлож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от № 1 – Сооружение  линии электропередач ВЛ-0,4 кВ от КТП – 1048, протяженностью 1,741 км, расположенное по адресу: Кировская область            г. Малмыж, ул. Юбилейная, д. 6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посредством публичного предложения осуществляется с открытой формой подачи предложений о приобретении муниципального имуществ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Начальная цена продаваемого имущества – 148 000 рублей, в т.ч. НДС  24 667 руб.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Минимальная цена предложения, по которой может быть продано имущество (цена отсечения) – 74 000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еличина понижения цены ( шаг понижения) – 14 800 рублей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еличина повышения цены (шаг аукциона) – 7 400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– открыта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для участия в продаже имущества в размере – 29 600 рублей, вноси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следующие реквизиты: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 xml:space="preserve">ИНН 4317005478, КПП 431701001, УФК по Кировской области (Финансовое управление администрации Малмыжского района) (администрация Малмыжского городского поселения (л/с 05403010150)), р/с 40302810733043000141, БИК 043304001.                 </w:t>
      </w:r>
    </w:p>
    <w:p>
      <w:pPr>
        <w:pStyle w:val="Normal"/>
        <w:ind w:right="21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Банк Получателя: Отделение г. Кир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не позднее 15.03.2019 г. включительно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латежа – задаток для участия в продаже муниципального имущества посредством публич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даток вносится единым платежом: юридическими лицами – с расчётного счёта, физическими лицами – по квитанции. Документом, подтверждающим поступление задатка на счет Продавца, является выписка с этого счета.  Задаток возвращается Претенденту в следующих случаях и поряд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заявки Претендентом позднее даты окончания приема заявок, а также если участник продажи имущества посредством публичного предложения не признан победителем либо продажа признана несостоявшейся, задаток возвращается в течение 5 календарных дней с даты подведения итогов продаж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тендентам на участие в продаже имущества, заявки и документы которых не были приняты к рассмотрению, либо претендентам, не допущенным к участию в продаже, в течение 5 календарных дней с даты подписания протокола о признании претендентов участниками продажи имуществ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умма задатка победителя засчитывается в счет исполнения денежных обязательств Покупателя по заключенному по результатам продажи муниципального имущества посредством публичного пред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ем заявок с 18.02.2019 по 15.03.2019 г. Заявки принимаются с 8.00 часов до 17.00 часов, обед с 12.00 до 13.00, по адресу: г. Малмыж, ул. Чернышевского, д. 4, кабинет№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Признание претендентов участниками аукциона  состоится – 20.03.2019 г. в кабинете № 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участия необходимо представить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заявку (бланк заявки по форме, указанной в информационном сообщении, выдаётся в месте приёма заявок) в 2-х экземпля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пись представленных документов в 2-х экземпля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юридические лица предоставляют заверенные копии учредительных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в случае подачи заявки представителем претендента, предъявляется довереннос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казанные документы в части их оформления и содержания должны соответствовать требованиям законодательств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о приобретения муниципального имущества принадлежит участнику продажи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.</w:t>
      </w:r>
    </w:p>
    <w:p>
      <w:pPr>
        <w:pStyle w:val="21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состоится во время и в месте проведения продажи имущества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Договор купли – продажи имущества заключается после истечении 5 рабочих дней со дня подведения итогов продажи имущества. Денежные средства должны поступить в бюджет города, на счет, указанный в договоре купли-продажи имущества,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4956" w:hanging="0"/>
        <w:jc w:val="cente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Малмыжск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О. М. Алёшки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ов, представленных для участия в продаже муниципального имущества посредством публичного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сдал: ___________________________________________________</w:t>
      </w:r>
    </w:p>
    <w:p>
      <w:pPr>
        <w:pStyle w:val="Normal"/>
        <w:ind w:left="3540" w:firstLine="708"/>
        <w:rPr/>
      </w:pPr>
      <w:r>
        <w:rPr/>
        <w:t>(ФИО покупателя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принял: _________________________________________________</w:t>
      </w:r>
    </w:p>
    <w:p>
      <w:pPr>
        <w:pStyle w:val="Normal"/>
        <w:ind w:left="2832" w:firstLine="708"/>
        <w:rPr/>
      </w:pPr>
      <w:r>
        <w:rPr/>
        <w:t xml:space="preserve">              </w:t>
      </w:r>
      <w:r>
        <w:rPr/>
        <w:t>(ФИО  представителя  продав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мыж                                                                              «___» ___________ 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29 мая 2018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4 «О приватизации муниципального имущества посредством публичного предложения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>»,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оружения  линий электропередач ВЛ-0,4 кВ от КТП – 1048, протяженностью 1,741 км, расположенное по адресу: Кировская область г. Малмыж, ул. Юбилейная, д.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 15 февраля 2019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6 «О приватизации муниципального имущества посредством публичного предлож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4. В отношении приобретаемого имущества Продавцом установлены следующие эксплуатационные обязательства, которые обязан выполнять Покупатель:</w:t>
      </w:r>
    </w:p>
    <w:p>
      <w:pPr>
        <w:pStyle w:val="Style17"/>
        <w:ind w:left="525" w:hanging="0"/>
        <w:jc w:val="both"/>
        <w:rPr/>
      </w:pPr>
      <w:r>
        <w:rPr>
          <w:bCs/>
          <w:sz w:val="26"/>
          <w:szCs w:val="26"/>
        </w:rPr>
        <w:t>- э</w:t>
      </w:r>
      <w:r>
        <w:rPr>
          <w:sz w:val="26"/>
          <w:szCs w:val="26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left="525" w:hanging="0"/>
        <w:jc w:val="both"/>
        <w:rPr/>
      </w:pPr>
      <w:r>
        <w:rPr>
          <w:bCs/>
          <w:sz w:val="26"/>
          <w:szCs w:val="26"/>
        </w:rPr>
        <w:t xml:space="preserve">- электроснабжение потребителей осуществляется с соблюдением требований </w:t>
      </w:r>
      <w:r>
        <w:rPr>
          <w:sz w:val="26"/>
          <w:szCs w:val="26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left="525" w:hanging="0"/>
        <w:jc w:val="both"/>
        <w:rPr/>
      </w:pPr>
      <w:r>
        <w:rPr>
          <w:bCs/>
          <w:sz w:val="26"/>
          <w:szCs w:val="26"/>
        </w:rPr>
        <w:t>- о</w:t>
      </w:r>
      <w:r>
        <w:rPr>
          <w:sz w:val="26"/>
          <w:szCs w:val="26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от 22.07.2013 года № 400-ст.</w:t>
      </w:r>
    </w:p>
    <w:p>
      <w:pPr>
        <w:pStyle w:val="Style17"/>
        <w:ind w:left="525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еречисленные в настоящем пункт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Normal"/>
        <w:spacing w:lineRule="atLeast" w:line="278"/>
        <w:ind w:left="525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мены, перечисленных в настоящем пункт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spacing w:lineRule="atLeast" w:line="278"/>
        <w:ind w:left="525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5. </w:t>
      </w:r>
      <w:r>
        <w:rPr>
          <w:sz w:val="26"/>
          <w:szCs w:val="26"/>
          <w:lang w:eastAsia="ar-SA"/>
        </w:rPr>
        <w:t>Покупатель удовлетворен качественным состоянием имущества, указанного в пункте 1.2. настоящего договора, и принимает указанное имущество в собственность, в том качественном и техническом состоянии, в каком оно находится, со всеми недостатками, если таковые имеются.</w:t>
      </w:r>
    </w:p>
    <w:p>
      <w:pPr>
        <w:pStyle w:val="Normal"/>
        <w:ind w:left="78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 (___________________) рублей, в том числе НДС _____________ (__________) рубл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Если Покупатель – юридическое лицо, либо физическое лицо,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купателем на счет Продавца платежным поручением №__________ от ______________г. в размере ___________ (_____________) рублей без НДС, засчитывается в счет оплаты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рабочих дней с момента заключения договора на счет УФК по Кировской области (Администрация Малмыжского района г. Малмыж) р/сч 40101810222020011001 в отделение Киров, ИНН 4317001480, БИК 043304001, код 93611402053130000410, ОКТМО 336231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.3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, в соответствии с п. 3 ст. 450 ГК РФ, считается расторгнутым по соглашению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КЦ  ГУ  Банка Росс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ир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О.М.Алёшк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almyzh43.ru/poselenija/malmyzhskoe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30:00Z</dcterms:created>
  <dc:creator>Admin</dc:creator>
  <dc:description/>
  <cp:keywords/>
  <dc:language>en-US</dc:language>
  <cp:lastModifiedBy>User</cp:lastModifiedBy>
  <cp:lastPrinted>2019-02-15T14:41:00Z</cp:lastPrinted>
  <dcterms:modified xsi:type="dcterms:W3CDTF">2019-02-20T06:18:00Z</dcterms:modified>
  <cp:revision>46</cp:revision>
  <dc:subject/>
  <dc:title>ГЛАВА АДМИНИСТРАЦИИ МАЛМЫЖСКОГО РАЙОНА</dc:title>
</cp:coreProperties>
</file>