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МАЛМЫЖСКОГО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ГОРОД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1.2017                                                                                                     № 299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 администрация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ложение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rFonts w:eastAsia="A;Arial Unicode MS"/>
          <w:bCs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5387"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Малмыжского городского</w:t>
      </w:r>
    </w:p>
    <w:p>
      <w:pPr>
        <w:pStyle w:val="Normal"/>
        <w:widowControl w:val="false"/>
        <w:shd w:fill="FFFFFF" w:val="clear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</w:t>
      </w:r>
    </w:p>
    <w:p>
      <w:pPr>
        <w:pStyle w:val="Normal"/>
        <w:widowControl w:val="false"/>
        <w:shd w:fill="FFFFFF" w:val="clear"/>
        <w:ind w:left="5400" w:hanging="0"/>
        <w:rPr/>
      </w:pPr>
      <w:r>
        <w:rPr>
          <w:bCs/>
          <w:sz w:val="28"/>
          <w:szCs w:val="28"/>
        </w:rPr>
        <w:t xml:space="preserve">от 14.11.2017 № 299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567"/>
        <w:jc w:val="both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(далее – субъект МСП), осуществляющим предпринимательскую деятельность на территории муниципального образования Малмыжское городское поселение Малмыжского района Кировской области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СП в соответствии  с  частью  2.1 статьи  9  Федерального  закона  от  22.07.2008  № 159-ФЗ «Об особенностях отчуждения недвижимого имущества,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, и 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2. Порядок формирования Перечня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. Формирование и ведение Перечня осуществляется администрацией муниципального образования Малмыжское городское поселение Малмыжского района Кировской области  (далее – уполномоченный орган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Перечень вносятся сведения о муниципальном имуществе, соответствующем следующим критерия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свободно от прав третьих лиц (за исключением имущественных прав субъектов МСП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не ограничено в оборот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не является объектом религиозного назнач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не является объектом незавершенн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имущество не включено в прогнозный план (программу) приватизации имущества, находящегося в собственности муниципального образования Малмыжское городское поселение Малмыжского района Кировской обла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имущество не признано аварийным и подлежащим сносу или реконструкци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уполномоченного органа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 образующих инфраструктуру поддержки субъектов малого и среднего предпринимательства, субъектов малого и среднего предпринимательств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в Перечень изменений, не предусматривающих исключения из Перечня осуществляется не позднее 10 рабочих дней с даты внесения соответствующих изменений в реестр муниципального имущества Малмыжского городского поселе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редложения, указанные в пункте 2.3. настоящего Положения подаются в уполномоченный орган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Рассмотрение предложения по включению (исключению) объекта (объектов) из Перечня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rPr>
          <w:sz w:val="28"/>
          <w:szCs w:val="28"/>
        </w:rPr>
        <w:t>пунктом 2.2</w:t>
      </w:r>
      <w:r>
        <w:rPr>
          <w:color w:val="000000"/>
          <w:sz w:val="28"/>
          <w:szCs w:val="28"/>
        </w:rPr>
        <w:t xml:space="preserve"> настоящего Положен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сключении сведений о муниципальном имуществе, в отношении которого поступило предложение, из Перечня с учетом положений пунктов 3.1. и 3.2. настоящего Положен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учете предложе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об отказе в учете предложения, указанного в пункте 2.3 настоящего Положения, Отдел 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едения и опубликования Перечня</w:t>
      </w:r>
    </w:p>
    <w:p>
      <w:pPr>
        <w:pStyle w:val="Normal"/>
        <w:ind w:left="96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(или) пользования в отношении муниципального имущества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еречень и внесенные в него изменения подлежат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му опубликованию в средствах массовой информации – в течение 10 рабочих дней со дня утвержд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ю на официальном сайте уполномоченного органа в информационно-телекоммуникационной сети «Интернет» (в том числе в форме открытых данных) — в течение 3 рабочих дней со дня утвержд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22:00Z</dcterms:created>
  <dc:creator>User</dc:creator>
  <dc:description/>
  <cp:keywords/>
  <dc:language>en-US</dc:language>
  <cp:lastModifiedBy>User</cp:lastModifiedBy>
  <cp:lastPrinted>2018-11-23T10:41:00Z</cp:lastPrinted>
  <dcterms:modified xsi:type="dcterms:W3CDTF">2019-03-11T10:58:00Z</dcterms:modified>
  <cp:revision>37</cp:revision>
  <dc:subject/>
  <dc:title>                            АДМИНИСТРАЦИЯ  МАЛМЫЖСКОГО  РАЙОНА</dc:title>
</cp:coreProperties>
</file>