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ЛМЫЖСКАЯ  ГОРОДСКАЯ ДУМА</w:t>
        <w:br/>
        <w:t>МАЛМЫЖСКОГО РАЙОН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тьего созыва</w:t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32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1.2016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exact" w:line="32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7/37_  </w:t>
            </w:r>
          </w:p>
        </w:tc>
      </w:tr>
    </w:tbl>
    <w:p>
      <w:pPr>
        <w:pStyle w:val="Normal"/>
        <w:shd w:fill="FFFFFF" w:val="clear"/>
        <w:spacing w:lineRule="exact" w:line="322"/>
        <w:ind w:left="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24" w:hanging="0"/>
        <w:jc w:val="center"/>
        <w:rPr/>
      </w:pPr>
      <w:r>
        <w:rPr>
          <w:sz w:val="28"/>
          <w:szCs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гнозного плана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МО Малмыжское городское пос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ировской области н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Федерального закона от 21.12.2001 г. № 178-ФЗ «О приватизации государственного и муниципального имущества», Федерального закона от 06.10.2003 № 131-ФЗ «Об общих принципах организации местного самоуправления в Россиской Федерации» и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г. № 24, Порядка управления и  распоряжения имуществом, находящимся в муниципальной собственности Малмыжского городского поселения утвержденным решением Малмыжской городской Думой от 24.09.2010 г. № 4/23, Малмыжская город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00" w:leader="none"/>
          <w:tab w:val="left" w:pos="1100" w:leader="none"/>
        </w:tabs>
        <w:ind w:left="0" w:firstLine="700"/>
        <w:jc w:val="both"/>
        <w:rPr/>
      </w:pPr>
      <w:r>
        <w:rPr>
          <w:sz w:val="28"/>
          <w:szCs w:val="28"/>
        </w:rPr>
        <w:t>Утвердить прогнозный план приватизации муниципального имущества на 2017 год по Малмыжскому городскому по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агается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ий решение в Информационном бюллетене органов местного самоуправления муниципального образования Малмыжское городское посе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8"/>
        <w:gridCol w:w="3663"/>
      </w:tblGrid>
      <w:tr>
        <w:trPr/>
        <w:tc>
          <w:tcPr>
            <w:tcW w:w="5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м городской Думы</w:t>
            </w:r>
          </w:p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от 17.11.2016 г. № </w:t>
            </w:r>
            <w:r>
              <w:rPr>
                <w:sz w:val="26"/>
                <w:szCs w:val="26"/>
                <w:u w:val="single"/>
              </w:rPr>
              <w:t>7/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ГНОЗНЫЙ ПЛАН ПРИВАТИЗ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имущества на 2017 год по МО Малмыжскому городскому поселению Кировской обла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4177"/>
        <w:gridCol w:w="1923"/>
        <w:gridCol w:w="2863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Наименование и адрес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пособ приватизации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Цена продажи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от ТП 34 фидер № 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 от КТП 45 Фидер № 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от ТП 22 фидер № 2 и № 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ая подстанция 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 КВА и ВЛ 0,4 кВ, расположенные по адресу: г.Малмыж, сооружение № 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форматорная подстанция-601 -63 КВА  в поле у болтушиной горы с ВЛ 0,4 кВ и ВЛ 10 кВ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ружение линии эл. передач от КТП 1048, расположенное по адресу:  Кировская область, Малмыжский р-н, г. Малмыж, от КТП-1048, находящейся на ул. Юбилейная, д. 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48, расположенная по адресу:  Кировская область, Малмыжский р-н, г. Малмыж, ул. Юбилейная, д. 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1050 и сооружение линии эл. передач от КТП-1050, расположенные  по адресу: Кировская область, Малмыжский р-н, г. Малмыж, ул. К. Маркса, д. 6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-212, расположенная по адресу:  Кировская область, Малмыжский р-н, г. Малмыж, ул. Пристанск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– 0,4 кВ от КТП-212, расположенные по адресу:  Кировская область, Малмыжский р-н, г. Малмыж, ул. Пристанск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но-транформаторная подстанция -602 - 250 кВа, ВЛ 0,4 кВ. расположенные по адресу: Кировская область, Малмыжский р-н,  г. Малмыж, район РЭС по ул. Солнечная, ул. Кооперативная, ул. Василькова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ое здание, расположенное по адресу: г. Малмыж, ул. Комсомольская, д. 85 г. с земельным участком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цене не ниже оценочной (оценка независимым оценщиком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4:21:00Z</dcterms:created>
  <dc:creator>Manson</dc:creator>
  <dc:description/>
  <cp:keywords/>
  <dc:language>en-US</dc:language>
  <cp:lastModifiedBy>гор</cp:lastModifiedBy>
  <cp:lastPrinted>2016-12-09T17:20:00Z</cp:lastPrinted>
  <dcterms:modified xsi:type="dcterms:W3CDTF">2016-12-12T07:59:00Z</dcterms:modified>
  <cp:revision>3</cp:revision>
  <dc:subject/>
  <dc:title>МАЛМЫЖСКАЯ  ГОРОДСКАЯ ДУМА</dc:title>
</cp:coreProperties>
</file>