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186"/>
      </w:tblGrid>
      <w:tr>
        <w:trPr/>
        <w:tc>
          <w:tcPr>
            <w:tcW w:w="4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18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аже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а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Подготовить и утвердить техническую документацию и назначить на 27.12.2018 г. в 10.00 ч. аукцион по продаже муниципального имуществ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от № 1 – Комплектная трансформаторная подстанция КТП-1048 (КТП250/10/0,4), расположенная по адресу: Кировская область г. Малмыж, ул. Юбилейная д. 6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укцион – открытый по составу участников, форма подачи предложений о цене – закрыт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ая цена продаваемого имущества – 55 000 рублей, в том числе НДС 8 390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размер задатка для участия в аукционе – 11 000 руб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становить срок приема заявок на участие в аукционе: с 8.00 часов до 17.00 часов обед с 12.00 ч. до 13.00 ч. с 26.11.2018 г. до 21.12.2018 г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знание претендентов участниками аукциона 25.12.2018 г. 15.00 ч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szCs w:val="28"/>
        </w:rPr>
        <w:t>7. Установить в отношении объектов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spacing w:lineRule="auto" w:line="276"/>
        <w:ind w:firstLine="567"/>
        <w:jc w:val="both"/>
        <w:rPr>
          <w:szCs w:val="28"/>
        </w:rPr>
      </w:pPr>
      <w:r>
        <w:rPr>
          <w:bCs/>
          <w:szCs w:val="28"/>
        </w:rPr>
        <w:t>- э</w:t>
      </w:r>
      <w:r>
        <w:rPr>
          <w:szCs w:val="28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bCs/>
        </w:rPr>
        <w:t xml:space="preserve">- электроснабжение потребителей осуществляется с соблюдением требований </w:t>
      </w:r>
      <w:r>
        <w:rPr/>
        <w:t>постановления Правительства Российской Федерации                        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spacing w:lineRule="auto" w:line="276"/>
        <w:ind w:firstLine="567"/>
        <w:jc w:val="both"/>
        <w:rPr>
          <w:szCs w:val="28"/>
        </w:rPr>
      </w:pPr>
      <w:r>
        <w:rPr>
          <w:bCs/>
          <w:szCs w:val="28"/>
        </w:rPr>
        <w:t>- о</w:t>
      </w:r>
      <w:r>
        <w:rPr>
          <w:szCs w:val="28"/>
        </w:rPr>
        <w:t>беспечение требований к качеству электроэнергии согласно                  ГОСТ 32144-2013 «</w:t>
      </w:r>
      <w:r>
        <w:rPr/>
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</w:t>
      </w:r>
      <w:r>
        <w:rPr>
          <w:szCs w:val="28"/>
        </w:rPr>
        <w:t xml:space="preserve">», введенному в действие </w:t>
      </w:r>
      <w:r>
        <w:rPr/>
        <w:t>приказом Федерального агентства по техническому регулированию и метрологии                от 22.07.2013 года № 400-ст</w:t>
      </w:r>
      <w:r>
        <w:rPr>
          <w:szCs w:val="28"/>
        </w:rPr>
        <w:t>.</w:t>
      </w:r>
    </w:p>
    <w:p>
      <w:pPr>
        <w:pStyle w:val="Style17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ри внесении изменений в перечисленные в пункте 7 настоящего распоряжения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лучае отмены, перечисленных в пункте 7 настоящего распоряжения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8. Утвердить бланк заявки и приложить к извещению о продаже муниципального имущества. Приложение 1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 связи с тем, что Продавец не является субъектом электроэнергетики инвестиционные обязательства, в отношении указанных в п. 1 объектов, отсутствуют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аспоряжение администрации Малмыжского городского поселения Кировской области от 01.11.2018 № 73 « О продаже муниципального имущества на аукционе» считать утратившим силу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1. Опубликовать информацию о продаже имущества, указанного в п. 1 настоящего распоряжения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на сайте администрации Малмыжск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  <w:u w:val="none"/>
          </w:rPr>
          <w:t>4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e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пределить официальным печатным изданием для опубликования извещения о продаже муниципального имущества на аукционе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распоряж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 от__________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дминистрацию Малмыж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612920, Кировская обла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. Малмыж ул.Чернышевского д.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на участие в аукционе по продаже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тендент   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                        </w:t>
      </w:r>
      <w:r>
        <w:rPr>
          <w:rFonts w:cs="Times New Roman CYR" w:ascii="Times New Roman CYR" w:hAnsi="Times New Roman CYR"/>
          <w:sz w:val="18"/>
          <w:szCs w:val="18"/>
        </w:rPr>
        <w:t>(организационно-правовая форма, наименование Претендента, Ф.И. О. паспортные данные физического лиц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в лице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  <w:sz w:val="18"/>
          <w:szCs w:val="18"/>
        </w:rPr>
        <w:t>(должность, фамилия, имя, отчество руководителя участника размещения Претендента)</w:t>
      </w:r>
    </w:p>
    <w:p>
      <w:pPr>
        <w:pStyle w:val="Normal"/>
        <w:jc w:val="both"/>
        <w:rPr/>
      </w:pPr>
      <w:r>
        <w:rPr/>
        <w:t>сообщает о своем согласии участвовать в аукционе по продаже муниципального имущества  «</w:t>
      </w:r>
      <w:r>
        <w:rPr>
          <w:u w:val="single"/>
        </w:rPr>
        <w:t xml:space="preserve">Лот № </w:t>
      </w:r>
      <w:r>
        <w:rPr/>
        <w:t>-</w:t>
      </w:r>
      <w:r>
        <w:rPr>
          <w:sz w:val="28"/>
          <w:szCs w:val="28"/>
        </w:rPr>
        <w:t xml:space="preserve"> </w:t>
      </w:r>
      <w:r>
        <w:rPr/>
        <w:t>Комплектная трансформаторная подстанция КТП-1048 (КТП250/10/0,4), расположенная по адресу: Кировская область г. Малмыж, ул. Юбилейная д. 6.»</w:t>
      </w:r>
      <w:r>
        <w:rPr>
          <w:sz w:val="28"/>
          <w:szCs w:val="28"/>
        </w:rPr>
        <w:t xml:space="preserve"> </w:t>
      </w:r>
      <w:r>
        <w:rPr/>
        <w:t xml:space="preserve">на условиях, установленных в информационном сообщении о проведении аукциона, опубликованного в (на) ___________________________________________________________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___________________ от «___» __________ 2018 г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В случае признания нас победителем аукциона обязуемся заключить с Продавцом договор купли-продажи в течении пяти рабочих дней с даты подведения итогов аукциона и произвести оплату Продавцу стоимости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визиты счета для возврата задатка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ка составлена в двух экземплярах, один из которых остается у Организатора, другой – у Заявителя. К заявке прилагаются документы в соответствии с перечнем, указанным в информационном извещении о проведении аукциона, и опись документов, которая составлена в двух экземплярах, один из которых остается у Организатора, другой – у Заявител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 Претендента: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его полномочный представитель) __________________________ ( ____________________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2"/>
          <w:szCs w:val="22"/>
        </w:rPr>
        <w:t>М.П.                                                                                     « ____» _______________ 2018 го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 :</w:t>
      </w:r>
    </w:p>
    <w:p>
      <w:pPr>
        <w:pStyle w:val="Normal"/>
        <w:rPr/>
      </w:pPr>
      <w:r>
        <w:rPr>
          <w:sz w:val="22"/>
          <w:szCs w:val="22"/>
        </w:rPr>
        <w:t>час._____ мин._____ «____» _______________ 2018 года за №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родавца ____________________________________ (____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Администрация Малмыжского городского поселения информирует, что в соответствии с Распоряжением администрации Малмыжского городского поселения № 80</w:t>
      </w:r>
      <w:r>
        <w:rPr>
          <w:color w:val="FF0000"/>
        </w:rPr>
        <w:t xml:space="preserve"> </w:t>
      </w:r>
      <w:r>
        <w:rPr/>
        <w:t>от</w:t>
      </w:r>
      <w:r>
        <w:rPr>
          <w:color w:val="FF0000"/>
        </w:rPr>
        <w:t xml:space="preserve"> </w:t>
      </w:r>
      <w:r>
        <w:rPr/>
        <w:t>23.11.2018</w:t>
      </w:r>
      <w:r>
        <w:rPr>
          <w:color w:val="FF0000"/>
        </w:rPr>
        <w:t xml:space="preserve"> </w:t>
      </w:r>
      <w:r>
        <w:rPr/>
        <w:t>на 27 декабря 2018 года с 10 часов утра по адресу: г. Малмыж, ул. Чернышевского, д. 4, в каб. главы администрации городского поселения</w:t>
      </w:r>
      <w:r>
        <w:rPr>
          <w:b/>
        </w:rPr>
        <w:t xml:space="preserve"> </w:t>
      </w:r>
      <w:r>
        <w:rPr/>
        <w:t xml:space="preserve">назначен аукцион по продаже муниципального имущества - объекта электросетевого хозяйства: </w:t>
      </w:r>
    </w:p>
    <w:p>
      <w:pPr>
        <w:pStyle w:val="Normal"/>
        <w:jc w:val="both"/>
        <w:rPr/>
      </w:pPr>
      <w:r>
        <w:rPr/>
        <w:t>Лот № 1 –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омплектная трансформаторная подстанция КТП-1048 (КТП250/10/0,4), расположенная по адресу: Кировская область г. Малмыж, ул. Юбилейная д. 6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укцион - открытый по составу участников, с закрытой формой подачи предложений о цене муниципального имуществ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Начальная цена продаваемого имущества – 55 000</w:t>
      </w:r>
      <w:r>
        <w:rPr>
          <w:sz w:val="28"/>
          <w:szCs w:val="28"/>
        </w:rPr>
        <w:t xml:space="preserve"> </w:t>
      </w:r>
      <w:r>
        <w:rPr/>
        <w:t>рублей, в том числе НДС 8 390</w:t>
      </w:r>
      <w:r>
        <w:rPr>
          <w:sz w:val="28"/>
          <w:szCs w:val="28"/>
        </w:rPr>
        <w:t xml:space="preserve"> </w:t>
      </w:r>
      <w:r>
        <w:rPr/>
        <w:t>руб.: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Задаток для участия в аукционе – 11 000</w:t>
      </w:r>
      <w:r>
        <w:rPr>
          <w:sz w:val="28"/>
          <w:szCs w:val="28"/>
        </w:rPr>
        <w:t xml:space="preserve"> </w:t>
      </w:r>
      <w:r>
        <w:rPr/>
        <w:t>рублей и вносится</w:t>
      </w:r>
      <w:r>
        <w:rPr>
          <w:b/>
        </w:rPr>
        <w:t xml:space="preserve"> </w:t>
      </w:r>
      <w:r>
        <w:rPr/>
        <w:t>на следующие реквизиты:</w:t>
      </w:r>
      <w:r>
        <w:rPr>
          <w:b/>
          <w:color w:val="FF0000"/>
        </w:rPr>
        <w:t xml:space="preserve"> </w:t>
      </w:r>
      <w:r>
        <w:rPr>
          <w:bCs/>
          <w:lang w:bidi="zxx"/>
        </w:rPr>
        <w:t>ИНН 4317005478, КПП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431701001,</w:t>
      </w:r>
      <w:r>
        <w:rPr>
          <w:sz w:val="20"/>
        </w:rPr>
        <w:t xml:space="preserve"> </w:t>
      </w:r>
      <w:r>
        <w:rPr/>
        <w:t>ОКТМО 33623101,</w:t>
      </w:r>
      <w:r>
        <w:rPr>
          <w:sz w:val="20"/>
        </w:rPr>
        <w:t xml:space="preserve"> 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УФК по Кировской области (Финансовое управление администрации Малмыжского района) (администрация Малмыжского городского поселения (л/с 05403010150))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р/с 40204810900000000248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БИК 043304001.</w:t>
      </w:r>
      <w:r>
        <w:rPr>
          <w:bCs/>
          <w:color w:val="FF0000"/>
          <w:lang w:bidi="zxx"/>
        </w:rPr>
        <w:t xml:space="preserve"> </w:t>
      </w:r>
    </w:p>
    <w:p>
      <w:pPr>
        <w:pStyle w:val="Normal"/>
        <w:ind w:right="21" w:hanging="0"/>
        <w:jc w:val="both"/>
        <w:rPr/>
      </w:pPr>
      <w:r>
        <w:rPr>
          <w:bCs/>
          <w:lang w:bidi="zxx"/>
        </w:rPr>
        <w:t>Банк Получателя: Отделение г. Киров</w:t>
      </w:r>
    </w:p>
    <w:p>
      <w:pPr>
        <w:pStyle w:val="Normal"/>
        <w:ind w:firstLine="360"/>
        <w:jc w:val="both"/>
        <w:rPr/>
      </w:pPr>
      <w:r>
        <w:rPr/>
        <w:t>Задаток должен поступить на указанный счет не позднее – 21.12.2018 г.</w:t>
      </w:r>
    </w:p>
    <w:p>
      <w:pPr>
        <w:pStyle w:val="Normal"/>
        <w:ind w:firstLine="360"/>
        <w:jc w:val="both"/>
        <w:rPr/>
      </w:pPr>
      <w:r>
        <w:rPr/>
        <w:t>Назначение платежа – задаток для участия в аукционе по продаже муниципального имущ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ток вносится единым платежом: юридическими лицами – с расчётного счёта, физическими лицами – по квитанции. Документом, подтверждающим поступление задатка на счет Продавца, является выписка с этого счета.  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/>
        <w:t>- 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/>
        <w:t>- в случае отзыва заявки Претендентом позднее даты окончания приема заявок, а также если участник аукциона не признан победителем либо аукцион признан несостоявшимся, задаток возвращается в течение 5 календарных дней с даты подведения итогов продажи;</w:t>
      </w:r>
    </w:p>
    <w:p>
      <w:pPr>
        <w:pStyle w:val="Normal"/>
        <w:jc w:val="both"/>
        <w:rPr/>
      </w:pPr>
      <w:r>
        <w:rPr/>
        <w:t xml:space="preserve">- претендентам на участие в продаже имущества, заявки и документы которых не были приняты к рассмотрению, либо претендентам, не допущенным к участию в продаже, в течение 5 календарны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умма задатка победителя засчитывается в счет исполнения денежных обязательств Покупателя по заключенному по результатам продажи муниципального имущества на аукционе.</w:t>
      </w:r>
    </w:p>
    <w:p>
      <w:pPr>
        <w:pStyle w:val="Style17"/>
        <w:ind w:firstLine="709"/>
        <w:jc w:val="both"/>
        <w:rPr/>
      </w:pPr>
      <w:r>
        <w:rPr>
          <w:sz w:val="24"/>
        </w:rPr>
        <w:t>Установить в отношении объекта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/>
      </w:pPr>
      <w:r>
        <w:rPr>
          <w:bCs/>
          <w:sz w:val="24"/>
        </w:rPr>
        <w:t>- э</w:t>
      </w:r>
      <w:r>
        <w:rPr>
          <w:sz w:val="24"/>
        </w:rPr>
        <w:t>ксплуатация объекта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  <w:sz w:val="24"/>
          <w:szCs w:val="24"/>
        </w:rPr>
        <w:t xml:space="preserve">- электроснабжение потребителей осуществляется с соблюдением требований </w:t>
      </w:r>
      <w:r>
        <w:rPr>
          <w:sz w:val="24"/>
          <w:szCs w:val="24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/>
      </w:pPr>
      <w:r>
        <w:rPr>
          <w:bCs/>
          <w:sz w:val="24"/>
        </w:rPr>
        <w:t>- о</w:t>
      </w:r>
      <w:r>
        <w:rPr>
          <w:sz w:val="24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от 22.07.2013 года № 400-ст.</w:t>
      </w:r>
    </w:p>
    <w:p>
      <w:pPr>
        <w:pStyle w:val="Style17"/>
        <w:ind w:firstLine="709"/>
        <w:jc w:val="both"/>
        <w:rPr/>
      </w:pPr>
      <w:r>
        <w:rPr>
          <w:sz w:val="24"/>
        </w:rPr>
        <w:t>При внесении изменений в перечисленные выш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/>
      </w:pPr>
      <w:r>
        <w:rPr>
          <w:sz w:val="24"/>
        </w:rPr>
        <w:t>В случае отмены, перечисленных выш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/>
      </w:pPr>
      <w:r>
        <w:rPr/>
        <w:t>В связи с тем, что Продавец не является субъектом электроэнергетики инвестиционные обязательства, в отношении указанных выше объектов электросетевого хозяйства, отсутствую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ем заявок с 26.11.2018 г. до 21.12.2018</w:t>
      </w:r>
      <w:r>
        <w:rPr>
          <w:sz w:val="28"/>
          <w:szCs w:val="28"/>
        </w:rPr>
        <w:t xml:space="preserve"> </w:t>
      </w:r>
      <w:r>
        <w:rPr/>
        <w:t>с 8.00 часов до 17.00 часов, обед с 12.00 ч. до 13.00 ч. по адресу: г. Малмыж, ул. Чернышевского, д. 4, кабинет № 6. Признание претендентов участниками аукциона 25.12.2018 г. 15.00 ч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участия необходимо представить следующие документ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заявка в 2-х экземплярах по утвержденной продавцом форме, один экземпляр остается у продавца, другой - у претендента;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опись представленных документов в 2-х экземплярах, один экземпляр остается у продавца, другой - у претенден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изические лица предъявляют документ, удостоверяющий личность или представляют копии всех его лист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юридические лица предоставляют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и)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в случае подачи заявки представителем претендента, предъявляется доверенность на осуществление 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 же документ, подтверждающий полномочия этого лиц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21"/>
        <w:tabs>
          <w:tab w:val="clear" w:pos="708"/>
          <w:tab w:val="left" w:pos="709" w:leader="none"/>
          <w:tab w:val="left" w:pos="9355" w:leader="none"/>
        </w:tabs>
        <w:spacing w:lineRule="exact" w:line="260" w:before="0" w:after="0"/>
        <w:ind w:firstLine="360"/>
        <w:jc w:val="both"/>
        <w:rPr/>
      </w:pPr>
      <w:r>
        <w:rPr/>
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709"/>
        <w:jc w:val="both"/>
        <w:rPr/>
      </w:pPr>
      <w:r>
        <w:rPr/>
        <w:t>Победителем признается претендент предложивший наиболее высокую стоимость. При равенстве двух и более предложений о цене муниципального имущества, победителем признается тот участник, чья заявка была подана раньше других заявок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/>
        <w:t>Подведение итогов продажи муниципального имущества состоится в день, время и в месте проведения аукциона.</w:t>
      </w:r>
    </w:p>
    <w:p>
      <w:pPr>
        <w:pStyle w:val="Normal"/>
        <w:ind w:firstLine="360"/>
        <w:jc w:val="both"/>
        <w:rPr/>
      </w:pPr>
      <w:r>
        <w:rPr/>
        <w:t xml:space="preserve">Договор купли – продажи имущества заключается в течении пяти рабочих дней с даты подведения итогов аукциона. Денежные средства должны поступить в бюджет города не позднее 30 рабочих дней после заключения договора купли – продажи на счет указанный в договоре купли-продажи муниципального имущества. При уклонении или отказе победителя продажи имущества на аукционе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360"/>
        <w:jc w:val="both"/>
        <w:rPr/>
      </w:pPr>
      <w:r>
        <w:rPr/>
        <w:t>Ознакомится с иной информацией, условиями договора купли-продажи муниципального имущества можно по адресу приема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Глава Малмыжского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 xml:space="preserve">О.М. Алёшк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/>
      </w:pPr>
      <w:r>
        <w:rPr>
          <w:b/>
        </w:rPr>
        <w:t xml:space="preserve">документов, представленных для участия в аукционе по продаже муниципального имуще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сдал: ___________________________________________________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>(ФИО покупателя, 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принял: _________________________________________________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ФИО  представителя  продав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алмыж                                                                              «___» ___________ 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Малмыжского городского поселения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 13 сентября 2016 года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73 «О продаже муниципального имущества на аукционе», именуемая в дальнейшем «</w:t>
      </w:r>
      <w:r>
        <w:rPr>
          <w:b/>
          <w:i/>
          <w:sz w:val="26"/>
          <w:szCs w:val="26"/>
        </w:rPr>
        <w:t>ПРОДАВЕЦ</w:t>
      </w:r>
      <w:r>
        <w:rPr>
          <w:sz w:val="26"/>
          <w:szCs w:val="26"/>
        </w:rPr>
        <w:t>»,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</w:t>
      </w:r>
      <w:r>
        <w:rPr>
          <w:vanish/>
          <w:sz w:val="26"/>
          <w:szCs w:val="26"/>
        </w:rPr>
        <w:t xml:space="preserve"> шраповой Фатимы Габдулловныществай.лей;</w:t>
      </w:r>
    </w:p>
    <w:p>
      <w:pPr>
        <w:pStyle w:val="Normal"/>
        <w:jc w:val="both"/>
        <w:rPr/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>, с одной стороны, и ___________________________________________,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 xml:space="preserve">», в лице _____________________________________, действующего на основании _____________, в соответствии с Федеральным законом "О приватизации государственного и муниципального имущества" от 21.12.2001г. № 178 – ФЗ (далее по тексту – Закон) и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г. № 585 (далее по тексту – Положение), положениями информационного сообщения о проведении аукциона по продаже муниципального недвижимого имущества, опубликованного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6"/>
          <w:szCs w:val="26"/>
        </w:rPr>
        <w:t>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 муниципального образования «Малмыжское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лачивает Продавцу цену продажи Имуществ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 Имущество в свою собств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самостоятельно и за свой счет оформляет документы, необходимые для регистрации права собственности Покупателя на имущество (если имущество подлежит государственной регистр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, являющемся предметом продаж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Лот № 1 – Комплектная трансформаторная подстанция КТП-1048 (КТП250/10/0,4), расположенная по адресу: Кировская область г. Малмыж, ул. Юбилейная д.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дажи имущества на аукционе  – распоряжение администрации Малмыжского городского поселения  от 23 ноября 2018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80 «О продаже муниципального имущества на аукцион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отношении приобретаемого имущества Продавцом установлены следующие эксплуатационные обязательства, которые обязан выполнять Покупатель:</w:t>
      </w:r>
    </w:p>
    <w:p>
      <w:pPr>
        <w:pStyle w:val="Style17"/>
        <w:ind w:firstLine="567"/>
        <w:jc w:val="both"/>
        <w:rPr/>
      </w:pPr>
      <w:r>
        <w:rPr>
          <w:bCs/>
          <w:sz w:val="26"/>
          <w:szCs w:val="26"/>
        </w:rPr>
        <w:t>- э</w:t>
      </w:r>
      <w:r>
        <w:rPr>
          <w:sz w:val="26"/>
          <w:szCs w:val="26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  <w:sz w:val="26"/>
          <w:szCs w:val="26"/>
        </w:rPr>
        <w:t xml:space="preserve">- электроснабжение потребителей осуществляется с соблюдением требований </w:t>
      </w:r>
      <w:r>
        <w:rPr>
          <w:sz w:val="26"/>
          <w:szCs w:val="26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/>
      </w:pPr>
      <w:r>
        <w:rPr>
          <w:bCs/>
          <w:sz w:val="26"/>
          <w:szCs w:val="26"/>
        </w:rPr>
        <w:t>- о</w:t>
      </w:r>
      <w:r>
        <w:rPr>
          <w:sz w:val="26"/>
          <w:szCs w:val="26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               от 22.07.2013 года № 400-ст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еречисленные в настоящем пункт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мены, перечисленных в настоящем пункт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1.5. </w:t>
      </w:r>
      <w:r>
        <w:rPr>
          <w:sz w:val="26"/>
          <w:szCs w:val="26"/>
          <w:lang w:eastAsia="ar-SA"/>
        </w:rPr>
        <w:t>Покупатель удовлетворен качественным состоянием имущества, указанного в пункте 1.2. настоящего договора, и принимает указанное имущество в собственность, в том качественном и техническом состоянии, в каком оно находится, со всеми недостатками, если таковые имеются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 Установленная цена продажи Имущества составляет ___________ (______________________________________) рублей, в том числе НДС 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окупатель – юридическое лицо, либо физическое лицо являющееся индивидуальным предпринимателем, то сумму НДС он уплачивает самостоятельно в федеральный бюджет и в сроки, установленные Налоговым Кодексом Российской Федер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Покупатель уплачивает продавцу цену продажи Имущества в течение 30 рабочих дней с момента заключения договора на счет УФК по Кировской области (Финансовое управление администрации Малмыжского района) (администрация Малмыжского городского поселения) р/сч 40204810900000000248  отделение Киров г. Киров, ИНН 4317005478, БИК 043304001, КПП 431701001, ОКТМО 3362310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олной оплаты Покупателем приобретаем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 в случае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подписать передаточный акт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 Покуп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ринять Имущество по передаточн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2. В срок не более тридцати дней после полной оплаты цены продажи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* зарегистрировать переход права собственности на Имущество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4.1. Покупатель самостоятельно оформляет право собственности на Имущество, если имущество подлежит государственной рег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Расходы по оформлению документов, регистрации прав собственности несет Покупатель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 считается расторгнутым в односторонне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исполнении сторонами своих обязательств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расторжении настоящего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* по иным основаниям, предусмотренным действующи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17005478   КПП 4317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2048109000000002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ение Киров г. Кир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3304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О.М.Алёшк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 - передачи (передаточный акт)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алмыж                                                                            «__»_________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, нижеподписавшиеся, администрация Малмыжского городского поселения, (Продавец) 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, с одной стороны и _______________________________________, (Покупатель) в лице _______________________________________________, действующего на основании _______________, с другой стороны состав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договора купли – продажи от ___ ____________ 2018 года Продавец передает, а Покупатель принимает в собственность полностью оплаченно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 1 – Комплектная трансформаторная подстанция КТП-1048 (КТП250/10/0,4), расположенная по адресу: Кировская область г. Малмыж, ул. Юбилейная д.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ленная цена продажи Имущества составляет ____________ (__________________________________________________________) рублей, в т.ч. НДС 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документ подтверждает исполнение обязанностей сторон по передаче имущества и отсутствие претензий по отношению к приобрете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мыжског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20, Кировская область,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лмыж. ул. Чернышевского д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О.М. Алёшки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malmyzh43.ru/poselenija/malmyzhskoe-gorodskoe-posele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15:00Z</dcterms:created>
  <dc:creator>Admin</dc:creator>
  <dc:description/>
  <cp:keywords/>
  <dc:language>en-US</dc:language>
  <cp:lastModifiedBy>User</cp:lastModifiedBy>
  <cp:lastPrinted>2018-11-23T08:12:00Z</cp:lastPrinted>
  <dcterms:modified xsi:type="dcterms:W3CDTF">2018-11-27T05:28:00Z</dcterms:modified>
  <cp:revision>34</cp:revision>
  <dc:subject/>
  <dc:title>ГЛАВА АДМИНИСТРАЦИИ МАЛМЫЖСКОГО РАЙОНА</dc:title>
</cp:coreProperties>
</file>