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680" w:hanging="0"/>
        <w:jc w:val="right"/>
        <w:rPr/>
      </w:pPr>
      <w:bookmarkStart w:id="0" w:name="bookmark0"/>
      <w:r>
        <w:rPr/>
        <w:t xml:space="preserve">                                             </w:t>
      </w:r>
      <w:r>
        <w:rPr/>
        <w:t xml:space="preserve">Приложение № 8 </w:t>
      </w:r>
    </w:p>
    <w:p>
      <w:pPr>
        <w:pStyle w:val="11"/>
        <w:keepNext w:val="true"/>
        <w:keepLines/>
        <w:shd w:fill="auto" w:val="clear"/>
        <w:ind w:right="680" w:hanging="0"/>
        <w:jc w:val="right"/>
        <w:rPr/>
      </w:pPr>
      <w:bookmarkStart w:id="1" w:name="bookmark0"/>
      <w:r>
        <w:rPr/>
        <w:t>к решению городской Думы</w:t>
      </w:r>
      <w:bookmarkEnd w:id="1"/>
    </w:p>
    <w:p>
      <w:pPr>
        <w:pStyle w:val="22"/>
        <w:keepNext w:val="true"/>
        <w:keepLines/>
        <w:shd w:fill="auto" w:val="clear"/>
        <w:spacing w:before="0" w:after="472"/>
        <w:rPr>
          <w:sz w:val="20"/>
          <w:szCs w:val="20"/>
        </w:rPr>
      </w:pPr>
      <w:bookmarkStart w:id="2" w:name="bookmark1"/>
      <w:r>
        <w:rPr>
          <w:rStyle w:val="210pt0pt"/>
          <w:b w:val="false"/>
          <w:bCs w:val="false"/>
        </w:rPr>
        <w:t xml:space="preserve">                                                                                                                                      </w:t>
      </w:r>
      <w:r>
        <w:rPr>
          <w:rStyle w:val="210pt0pt"/>
          <w:b w:val="false"/>
          <w:bCs w:val="false"/>
        </w:rPr>
        <w:t>от 24.10.2014</w:t>
      </w:r>
      <w:r>
        <w:rPr>
          <w:rStyle w:val="WW210pt0pt"/>
          <w:b w:val="false"/>
          <w:bCs w:val="false"/>
        </w:rPr>
        <w:t xml:space="preserve"> № </w:t>
      </w:r>
      <w:bookmarkEnd w:id="2"/>
      <w:r>
        <w:rPr>
          <w:rStyle w:val="21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Style w:val="21"/>
          <w:b w:val="false"/>
          <w:bCs w:val="false"/>
          <w:iCs w:val="false"/>
          <w:sz w:val="20"/>
          <w:szCs w:val="20"/>
          <w:u w:val="none"/>
        </w:rPr>
        <w:t>2/17</w:t>
      </w:r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/>
        <w:t>бюджетных ассигнований по разделам и подразделам классификации расходов</w:t>
      </w:r>
    </w:p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  <w:t>бюджетов на 2014 го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6330" cy="36518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365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17"/>
                              <w:gridCol w:w="324"/>
                              <w:gridCol w:w="2860"/>
                              <w:gridCol w:w="350"/>
                              <w:gridCol w:w="331"/>
                              <w:gridCol w:w="117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Наименование расход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Под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3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Сумма (тыс. рублей) 201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7848,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4976,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621.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2724,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630,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125,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беспечение пожарной деятельности безопасност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2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6893,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6893,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Style w:val="7pt"/>
                                    </w:rPr>
                                    <w:t>5734,375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Жилищное 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9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7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973,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ругие вопросы в области  окружающей сред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Профессиональная подготовка, переподготовка и повышение квалификаци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7,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 xml:space="preserve">Пенсионное обеспечение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5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,0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pacing w:lineRule="exact" w:line="140" w:before="420" w:after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О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pacing w:lineRule="exact" w:line="140" w:before="420" w:after="240"/>
                                    <w:ind w:left="12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exact" w:line="140" w:before="420" w:after="240"/>
                                    <w:ind w:left="10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exact" w:line="140" w:before="420" w:after="24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7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287.55pt;mso-wrap-distance-left:0pt;mso-wrap-distance-right:0pt;mso-wrap-distance-top:0pt;mso-wrap-distance-bottom:0pt;margin-top:0.05pt;mso-position-vertical-relative:text;margin-left:4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17"/>
                        <w:gridCol w:w="324"/>
                        <w:gridCol w:w="2860"/>
                        <w:gridCol w:w="350"/>
                        <w:gridCol w:w="331"/>
                        <w:gridCol w:w="117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Наименование расход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Под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3" w:before="0" w:after="0"/>
                              <w:jc w:val="both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Сумма (тыс. рублей) 2014 год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7848,064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4976,867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621.04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2724,958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630,867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125,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беспечение пожарной деятельности безопасност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25.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6893,322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6893,322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 xml:space="preserve">           </w:t>
                            </w:r>
                            <w:r>
                              <w:rPr>
                                <w:rStyle w:val="7pt"/>
                              </w:rPr>
                              <w:t>5734,375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Жилищное 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91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700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973,375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0.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ругие вопросы в области  окружающей сред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7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Профессиональная подготовка, переподготовка и повышение квалификаци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7,0.0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71,5</w:t>
                            </w:r>
                          </w:p>
                        </w:tc>
                      </w:tr>
                      <w:tr>
                        <w:trPr>
                          <w:trHeight w:val="455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 xml:space="preserve">Пенсионное обеспечение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53,5</w:t>
                            </w:r>
                          </w:p>
                        </w:tc>
                      </w:tr>
                      <w:tr>
                        <w:trPr>
                          <w:trHeight w:val="455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,0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pacing w:lineRule="exact" w:line="140" w:before="420" w:after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О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pacing w:lineRule="exact" w:line="140" w:before="420" w:after="240"/>
                              <w:ind w:left="12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napToGrid w:val="false"/>
                              <w:spacing w:lineRule="exact" w:line="140" w:before="420" w:after="240"/>
                              <w:ind w:left="10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napToGrid w:val="false"/>
                              <w:spacing w:lineRule="exact" w:line="140" w:before="420" w:after="24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5.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7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977" w:right="977" w:gutter="0" w:header="0" w:top="567" w:footer="0" w:bottom="4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27"/>
      <w:szCs w:val="27"/>
      <w:u w:val="none"/>
    </w:rPr>
  </w:style>
  <w:style w:type="character" w:styleId="210pt0pt">
    <w:name w:val="Заголовок №2 + 10 pt;Не курсив;Интервал 0 pt"/>
    <w:basedOn w:val="2"/>
    <w:qFormat/>
    <w:rPr>
      <w:i w:val="false"/>
      <w:iCs w:val="false"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21">
    <w:name w:val="Заголовок №2"/>
    <w:basedOn w:val="2"/>
    <w:qFormat/>
    <w:rPr>
      <w:color w:val="000000"/>
      <w:w w:val="100"/>
      <w:position w:val="0"/>
      <w:sz w:val="27"/>
      <w:u w:val="single"/>
      <w:vertAlign w:val="baseline"/>
      <w:lang w:val="ru-RU"/>
    </w:rPr>
  </w:style>
  <w:style w:type="character" w:styleId="2SegoeUI125pt0pt">
    <w:name w:val="Заголовок №2 + Segoe UI;12;5 pt;Не полужирный;Интервал 0 pt"/>
    <w:basedOn w:val="2"/>
    <w:qFormat/>
    <w:rPr>
      <w:rFonts w:ascii="Segoe UI" w:hAnsi="Segoe UI" w:eastAsia="Segoe UI" w:cs="Segoe UI"/>
      <w:b w:val="false"/>
      <w:bCs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</w:rPr>
  </w:style>
  <w:style w:type="character" w:styleId="WW210pt0pt">
    <w:name w:val="WW-Заголовок №2 + 10 pt;Не курсив;Интервал 0 pt"/>
    <w:basedOn w:val="2"/>
    <w:qFormat/>
    <w:rPr>
      <w:i w:val="false"/>
      <w:iCs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7pt">
    <w:name w:val="Основной текст + 7 pt;Не полужирный"/>
    <w:basedOn w:val="Style15"/>
    <w:qFormat/>
    <w:rPr>
      <w:b w:val="false"/>
      <w:bCs w:val="false"/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2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spacing w:val="-1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5:00Z</dcterms:created>
  <dc:creator>User</dc:creator>
  <dc:description/>
  <cp:keywords/>
  <dc:language>en-US</dc:language>
  <cp:lastModifiedBy>Admin</cp:lastModifiedBy>
  <cp:lastPrinted>2014-10-30T15:15:00Z</cp:lastPrinted>
  <dcterms:modified xsi:type="dcterms:W3CDTF">2014-10-30T12:15:00Z</dcterms:modified>
  <cp:revision>2</cp:revision>
  <dc:subject/>
  <dc:title>                                             Приложение № 8 </dc:title>
</cp:coreProperties>
</file>