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 w:before="257" w:after="0"/>
        <w:ind w:left="17" w:right="-45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spacing w:lineRule="exact" w:line="324" w:before="257" w:after="0"/>
        <w:ind w:left="17" w:right="-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>О</w:t>
      </w:r>
      <w:r>
        <w:rPr>
          <w:b/>
          <w:sz w:val="28"/>
          <w:szCs w:val="28"/>
        </w:rPr>
        <w:t xml:space="preserve"> внесении изменений в решение городской Думы от 21.12.2018 № 1/15 «О бюджете муниципального образования Малмыжское городское поселение Малмыжского района Кировской области на 2019 год»</w:t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ДОХОДОВ </w:t>
      </w:r>
      <w:r>
        <w:rPr>
          <w:spacing w:val="-6"/>
          <w:sz w:val="28"/>
          <w:szCs w:val="28"/>
        </w:rPr>
        <w:t>24458,544 тыс. рублей (двадцать четыре миллиона  четыреста пятьдесят восемь тысяч пятьсот сорок четыре рубл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РАСХОДЫ  БЮДЖЕТА ПОСЕЛЕНИЯ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внести следующие изменения по основным мероприятиям в рамках програм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Повышение эффективности деятельности администрации Малмыжском городском поселении Кировской области на 2018-2021 гг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ращены расходы в т.ч.:</w:t>
      </w:r>
    </w:p>
    <w:p>
      <w:pPr>
        <w:pStyle w:val="Normal"/>
        <w:jc w:val="both"/>
        <w:rPr/>
      </w:pPr>
      <w:r>
        <w:rPr>
          <w:sz w:val="28"/>
          <w:szCs w:val="28"/>
        </w:rPr>
        <w:t>-дизельное топливо - 150,00 тыс.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нтаж уличного освещения-49,559 тыс.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ранспортные услуги-104,272 тыс.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слуги по обращению с ТКО-1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транспортной инфраструктуры в Малмыжском городском поселении Кировской области на  2018-2026 годы»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ены расходы на ремонт проезжей части ул.Колхозная от ул.Пушкаревская до ул.Тимирязева в г.Малмыж в рамках проекта «Народный бюджет»-887,256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ая программа «Управление муниципальным имуществом Малмыжского городского поселения Малмыжского района Кировской области» на 2018-2020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ращены расходы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устройство контейнерных площадок-887,256 тыс.руб. в рамках проекта «Народный бюджет» в связи с расторжением муниципального контракта,</w:t>
      </w:r>
    </w:p>
    <w:p>
      <w:pPr>
        <w:pStyle w:val="Normal"/>
        <w:jc w:val="both"/>
        <w:rPr/>
      </w:pPr>
      <w:r>
        <w:rPr>
          <w:sz w:val="28"/>
          <w:szCs w:val="28"/>
        </w:rPr>
        <w:t>-НДС-50,0 тыс.руб.,</w:t>
      </w:r>
    </w:p>
    <w:p>
      <w:pPr>
        <w:pStyle w:val="Normal"/>
        <w:jc w:val="both"/>
        <w:rPr/>
      </w:pPr>
      <w:r>
        <w:rPr>
          <w:sz w:val="28"/>
          <w:szCs w:val="28"/>
        </w:rPr>
        <w:t>-Определение рыночной стоимости права собственности-30,0 тыс.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пределение рыночной стоимости права аренды муниципального имущества-10,0 тыс.руб.,</w:t>
      </w:r>
    </w:p>
    <w:p>
      <w:pPr>
        <w:pStyle w:val="Normal"/>
        <w:jc w:val="both"/>
        <w:rPr/>
      </w:pPr>
      <w:r>
        <w:rPr>
          <w:sz w:val="28"/>
          <w:szCs w:val="28"/>
        </w:rPr>
        <w:t>-Замена эл.ввода в жилом доме-3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величены расходы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канализационных сетей РМЗ-149,562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оздание площадок накопления твердых коммунальных отходов-568,30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жилищного строительства в муниципальном образовании Малмыжское городское поселение Малмыжского района Кировской области» на 2018-2020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ращены расходы на разработку документов  территориального планирования на 43,89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РАСХОДОВ: </w:t>
      </w:r>
      <w:r>
        <w:rPr>
          <w:spacing w:val="-6"/>
          <w:sz w:val="28"/>
          <w:szCs w:val="28"/>
        </w:rPr>
        <w:t>26063,544 тыс. рублей (двадцать шесть миллионов шестьдесят три тысячи пятьсот сорок четыре рубл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ая сектором </w:t>
      </w:r>
    </w:p>
    <w:p>
      <w:pPr>
        <w:pStyle w:val="Normal"/>
        <w:rPr/>
      </w:pPr>
      <w:r>
        <w:rPr>
          <w:sz w:val="28"/>
          <w:szCs w:val="28"/>
        </w:rPr>
        <w:t>по финансовым вопросам :     Гильмутдинова О.В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54:00Z</dcterms:created>
  <dc:creator>User</dc:creator>
  <dc:description/>
  <cp:keywords/>
  <dc:language>en-US</dc:language>
  <cp:lastModifiedBy>гор</cp:lastModifiedBy>
  <cp:lastPrinted>2019-07-30T11:22:00Z</cp:lastPrinted>
  <dcterms:modified xsi:type="dcterms:W3CDTF">2019-08-01T08:40:00Z</dcterms:modified>
  <cp:revision>52</cp:revision>
  <dc:subject/>
  <dc:title/>
</cp:coreProperties>
</file>