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                                                                                                   № 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auto" w:line="360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lineRule="auto" w:line="360"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8 № 1/1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9 год» (далее Решение)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4458,544 тыс. рублей (двадцать четыре миллиона  четыреста пятьдесят восемь тысяч пятьсот сорок четыре рубля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6063,544 тыс. рублей (двадцать шесть миллионов шестьдесят три тысячи пятьсот сорок четыре рубля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1605,00 тыс. рублей (один миллион шестьсот пять тысяч рублей).</w:t>
      </w:r>
      <w:r>
        <w:rPr>
          <w:b/>
          <w:bCs/>
          <w:szCs w:val="28"/>
        </w:rPr>
        <w:tab/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ункте 15 цифры «7842,938» заменить цифрами «8730,194»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      О.М.Алёшкина         </w:t>
      </w:r>
    </w:p>
    <w:p>
      <w:pPr>
        <w:pStyle w:val="Normal"/>
        <w:spacing w:lineRule="auto" w:line="360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                                                                                    Л.В.Валиева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152"/>
      <w:bookmarkStart w:id="1" w:name="RANGE!A1%3AG152"/>
      <w:bookmarkEnd w:id="1"/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48:00Z</dcterms:created>
  <dc:creator>User</dc:creator>
  <dc:description/>
  <cp:keywords/>
  <dc:language>en-US</dc:language>
  <cp:lastModifiedBy>Владелец</cp:lastModifiedBy>
  <cp:lastPrinted>2019-06-07T09:29:00Z</cp:lastPrinted>
  <dcterms:modified xsi:type="dcterms:W3CDTF">2019-07-25T12:17:00Z</dcterms:modified>
  <cp:revision>81</cp:revision>
  <dc:subject/>
  <dc:title>МАЛМЫЖСКАЯ  ГОРОДСКАЯ ДУМА</dc:title>
</cp:coreProperties>
</file>