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3.2019                                                                                                         № 4/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реализации на территории муниципального образования Малмыжское городское поселение Малмыжского района Кировской области проекта «Народный бюджет»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постановлением Правительства Кировской области от 24.02.2015 № 26/104 «О реализации проектов «Народный бюджет»,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Принять участие в реализации на территории муниципального образования Малмыжское городское поселение Малмыжского района Кировской области проекта «Народный бюджет» в 2019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. Для участия в отборе муниципальных образований подготовить заявку по форме, утвержденной </w:t>
      </w:r>
      <w:r>
        <w:rPr>
          <w:sz w:val="28"/>
          <w:szCs w:val="28"/>
        </w:rPr>
        <w:t>Постановлением Правительства Кировской области от 24.02.2015 № 26/104 «О реализации проектов «Народный бюдж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О.М. Алеш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алмыж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          Л.В.Вали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1:00Z</dcterms:created>
  <dc:creator>Владелец</dc:creator>
  <dc:description/>
  <dc:language>en-US</dc:language>
  <cp:lastModifiedBy>гор</cp:lastModifiedBy>
  <cp:lastPrinted>2019-03-14T14:50:00Z</cp:lastPrinted>
  <dcterms:modified xsi:type="dcterms:W3CDTF">2019-03-14T11:52:00Z</dcterms:modified>
  <cp:revision>4</cp:revision>
  <dc:subject/>
  <dc:title/>
</cp:coreProperties>
</file>