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0.07.2015                                                                                                                                                                            № 249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Малмыж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 июля  201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, Уставом муниципального образования Малмыжское городское поселение, утвержденным решением Малмыжской городской Думы от  07.12.2005 № 24, Положением «О бюджетном процессе в Малмыжском городском поселении», утвержденным решением Малмыжской городской Думы от 30.12.2013          № 2/12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36"/>
        <w:jc w:val="both"/>
        <w:rPr/>
      </w:pPr>
      <w:r>
        <w:rPr/>
        <w:t xml:space="preserve">1. Утвердить отчет об исполнении бюджета  муниципального образования Малмыжское городское поселение за первое полугодие 2015 года, по состоянию на 01 июля  2015 согласно приложению. </w:t>
      </w:r>
    </w:p>
    <w:p>
      <w:pPr>
        <w:pStyle w:val="Normal"/>
        <w:ind w:firstLine="536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и на сайте Администрации Малмыжского района </w:t>
      </w:r>
      <w:hyperlink r:id="rId2">
        <w:r>
          <w:rPr>
            <w:rStyle w:val="InternetLink"/>
            <w:color w:val="000000"/>
            <w:u w:val="none"/>
          </w:rPr>
          <w:t>http://malmyzh43.ru/poselenija/</w:t>
        </w:r>
      </w:hyperlink>
      <w:r>
        <w:rPr/>
        <w:t xml:space="preserve"> malmyzhskoe-gorodskoe-poselenie.</w:t>
      </w:r>
    </w:p>
    <w:p>
      <w:pPr>
        <w:pStyle w:val="Normal"/>
        <w:ind w:firstLine="5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tbl>
      <w:tblPr>
        <w:tblW w:w="1600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142"/>
        <w:gridCol w:w="708"/>
        <w:gridCol w:w="774"/>
        <w:gridCol w:w="196"/>
        <w:gridCol w:w="588"/>
        <w:gridCol w:w="61"/>
        <w:gridCol w:w="506"/>
        <w:gridCol w:w="1406"/>
        <w:gridCol w:w="128"/>
        <w:gridCol w:w="252"/>
        <w:gridCol w:w="914"/>
        <w:gridCol w:w="297"/>
        <w:gridCol w:w="448"/>
        <w:gridCol w:w="819"/>
        <w:gridCol w:w="133"/>
        <w:gridCol w:w="209"/>
        <w:gridCol w:w="934"/>
        <w:gridCol w:w="297"/>
        <w:gridCol w:w="220"/>
        <w:gridCol w:w="151"/>
        <w:gridCol w:w="466"/>
        <w:gridCol w:w="441"/>
        <w:gridCol w:w="162"/>
        <w:gridCol w:w="67"/>
        <w:gridCol w:w="464"/>
        <w:gridCol w:w="142"/>
        <w:gridCol w:w="256"/>
        <w:gridCol w:w="239"/>
        <w:gridCol w:w="272"/>
        <w:gridCol w:w="185"/>
        <w:gridCol w:w="477"/>
        <w:gridCol w:w="906"/>
        <w:gridCol w:w="201"/>
        <w:gridCol w:w="132"/>
      </w:tblGrid>
      <w:tr>
        <w:trPr>
          <w:trHeight w:val="285" w:hRule="atLeast"/>
        </w:trPr>
        <w:tc>
          <w:tcPr>
            <w:tcW w:w="14288" w:type="dxa"/>
            <w:gridSpan w:val="3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  ОБ  ИСПОЛНЕНИИ БЮДЖЕТА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88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ГЛАВНОГО РАСПОРЯДИТЕЛЯ, РАСПОРЯДИТЕЛЯ, ПОЛУЧАТЕЛЯ БЮДЖЕТНЫХ СРЕДСТВ, 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4288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30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ГЛАВНОГО АДМИНИСТРАТОРА, АДМИНИСТРАТОРА ДОХОДОВ БЮДЖЕТА                                    </w:t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27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01 июля 2015 г.</w:t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7.201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831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1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72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0339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нансирования дефицита бюджета </w:t>
            </w:r>
          </w:p>
        </w:tc>
        <w:tc>
          <w:tcPr>
            <w:tcW w:w="869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Финансовое управление администрации Малмыжского района (Администрация Малмыжского городского поселения)</w:t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869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муниципального образования Малмыжского городского поселения</w:t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2310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   месячна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8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872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5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0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35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6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через </w:t>
            </w:r>
          </w:p>
        </w:tc>
        <w:tc>
          <w:tcPr>
            <w:tcW w:w="16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</w:t>
            </w:r>
          </w:p>
        </w:tc>
        <w:tc>
          <w:tcPr>
            <w:tcW w:w="155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0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35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6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и</w:t>
            </w:r>
          </w:p>
        </w:tc>
        <w:tc>
          <w:tcPr>
            <w:tcW w:w="155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5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0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35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6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353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5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- всего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370 673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9 489,2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79 489,26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56 392,7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5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111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4 61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1 236,2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61 236,26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29 482,7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8 6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 127,1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 127,1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1 620,6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10200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8 6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 127,1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 127,1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1 620,6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0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7 103,8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7 103,8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201001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2 834,5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2 834,5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77,2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77,2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3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2,1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92,1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43,9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43,9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3,3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3,3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2020013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4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4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4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5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5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9,3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79,3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1 620,6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25,1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25,1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6,2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2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3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8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8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4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8 3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182,3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182,3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54,1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30200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 3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182,3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182,3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54,1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845,8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845,8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54,1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3,6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83,6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59,5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459,5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06,7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 606,7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5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050300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1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663,73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54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754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90,7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90,7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7 9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 321,7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5 321,7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1 31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100000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3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89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89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71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89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89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71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203,1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203,1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4 096,85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,0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,06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22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3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0,13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0000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6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8 732,7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58 732,7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8 6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3000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41,7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41,7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3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185,3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185,36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3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,41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,41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60604000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890,9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890,9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0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890,94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890,94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1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 352,2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6 352,2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6060431321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2,9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2,9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3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202,83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202,83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40001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892,96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892,96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2 075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075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885,3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0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6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75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75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885,3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1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14,6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14,6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885,3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1110501313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14,67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14,67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885,33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10503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36,0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36,0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1110503513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36,05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36,0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507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7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7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1110507513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7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24,7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1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0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2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10904000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1110904513000012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0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3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23,0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23,0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92,6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3020000000001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23,0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23,0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92,6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3020600000001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5,7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5,7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3020651300001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5,7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15,7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3029900000001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7,3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7,3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92,6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3029951300001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7,3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7,3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92,68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2 11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671,79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5 671,79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438,2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11402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1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37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000 1140205013 0000 4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237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61140205313000041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6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000000004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11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8,7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4060100000004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8,7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61140601313000043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908,79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798,79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7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7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8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5100002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,1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,1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8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5104002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,1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,18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0,82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61165104002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18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1165101002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69000000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8,3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8,3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701169005013000014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8,32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48,32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17140000000001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117140301300001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0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6 063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25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15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 91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1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4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4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91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2000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202999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020299913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00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3024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020302413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4000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9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20499900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9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020499913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09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9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207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753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07050001300001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753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07050101300001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753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070503013000018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21900000000000000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03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8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021905000130000151</w:t>
            </w:r>
          </w:p>
        </w:tc>
        <w:tc>
          <w:tcPr>
            <w:tcW w:w="16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00,00</w:t>
            </w:r>
          </w:p>
        </w:tc>
        <w:tc>
          <w:tcPr>
            <w:tcW w:w="16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5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00,00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9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2810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27  с.2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5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Неисполненные </w:t>
            </w:r>
          </w:p>
        </w:tc>
      </w:tr>
      <w:tr>
        <w:trPr>
          <w:trHeight w:val="195" w:hRule="atLeast"/>
        </w:trPr>
        <w:tc>
          <w:tcPr>
            <w:tcW w:w="2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имиты </w:t>
            </w:r>
          </w:p>
        </w:tc>
        <w:tc>
          <w:tcPr>
            <w:tcW w:w="52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25" w:hRule="atLeast"/>
        </w:trPr>
        <w:tc>
          <w:tcPr>
            <w:tcW w:w="2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х</w:t>
            </w:r>
          </w:p>
        </w:tc>
        <w:tc>
          <w:tcPr>
            <w:tcW w:w="15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ез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кассовые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</w:t>
            </w:r>
          </w:p>
        </w:tc>
      </w:tr>
      <w:tr>
        <w:trPr>
          <w:trHeight w:val="225" w:hRule="atLeast"/>
        </w:trPr>
        <w:tc>
          <w:tcPr>
            <w:tcW w:w="2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ств</w:t>
            </w:r>
          </w:p>
        </w:tc>
        <w:tc>
          <w:tcPr>
            <w:tcW w:w="15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ые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нковские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ерации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14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сигно-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митам</w:t>
            </w:r>
          </w:p>
        </w:tc>
      </w:tr>
      <w:tr>
        <w:trPr>
          <w:trHeight w:val="210" w:hRule="atLeast"/>
        </w:trPr>
        <w:tc>
          <w:tcPr>
            <w:tcW w:w="2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ы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а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ниям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х</w:t>
            </w:r>
          </w:p>
        </w:tc>
      </w:tr>
      <w:tr>
        <w:trPr>
          <w:trHeight w:val="180" w:hRule="atLeast"/>
        </w:trPr>
        <w:tc>
          <w:tcPr>
            <w:tcW w:w="2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язательств</w:t>
            </w:r>
          </w:p>
        </w:tc>
      </w:tr>
      <w:tr>
        <w:trPr>
          <w:trHeight w:val="270" w:hRule="atLeast"/>
        </w:trPr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3 870,0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03 870,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 964,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 964,6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0 655,37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2 155,3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9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10010412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10010412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10010412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 04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27,2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414,7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10010412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 99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28,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428,21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563,7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 563,79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2010010412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5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5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99,0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199,0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850,9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 850,97</w:t>
            </w:r>
          </w:p>
        </w:tc>
      </w:tr>
      <w:tr>
        <w:trPr>
          <w:trHeight w:val="112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0104010010812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4 30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3 807,21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498,79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4 30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4 30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979,6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2 979,6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 326,3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 326,38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27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827,5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172,4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172,41</w:t>
            </w:r>
          </w:p>
        </w:tc>
      </w:tr>
      <w:tr>
        <w:trPr>
          <w:trHeight w:val="112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2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1222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65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65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119,8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119,8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282,1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282,15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7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7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76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476,8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46,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46,11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7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7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26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26,8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46,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046,11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6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16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1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41,0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21,9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321,9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8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2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2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1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61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5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405,8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04,1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04,1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7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7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42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42,9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7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7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42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642,9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6,0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2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2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69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9,8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0,11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налогов, сборов и иных выплат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3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3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40100108853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62,2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7,8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100901870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100901870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10100901870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111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111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111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3 35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261,5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089,43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111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5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75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26,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226,08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25,9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25,92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111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9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9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35,4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35,4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563,5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563,51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285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2852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202852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23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69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11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11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11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 51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820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696,14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11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8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738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78,5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78,5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459,4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459,41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11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7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7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42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42,2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36,7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36,73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64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64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13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13,5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629,4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629,4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228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228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58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58,5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69,4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69,4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228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 228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58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758,5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69,4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69,4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2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57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57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2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81,2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697,7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697,78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1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1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25,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25,08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90,92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190,92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3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3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52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52,2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80,7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80,76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41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41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55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6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16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33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33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23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0300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8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8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3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32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5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5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1605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1605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1605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1016052442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402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402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402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300402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1,4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78,5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78,5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1,4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78,5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178,5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5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05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7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71,4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78,5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78,56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71,4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71,4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28,5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28,5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5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5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5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500404244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5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5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2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84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184,6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015,3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 015,35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30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30,6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469,3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469,35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30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30,6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469,3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469,35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530,6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530,6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469,3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469,35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4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6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700406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4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654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6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800407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800407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800407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0800407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101605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101605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101605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1016052442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400420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400420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400420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131400420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900408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900408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900408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3100900408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85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415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0100410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0410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0410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0410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554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0410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4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4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554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0410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1517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1517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1517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101517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 901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5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5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177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8 177,4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 852,6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 852,6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5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5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621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621,4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5 408,6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5 408,6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5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5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621,4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9 621,4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5 408,6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5 408,6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2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1,4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251,49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48,51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748,51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69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9 369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9 369,91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9 660,09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9 660,09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5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556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4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44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81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4091900417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74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746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54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254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3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3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3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3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 0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307,6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722,36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11000409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8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100602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100602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100602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16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167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100602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20100602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16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16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167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 167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57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5 376,6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 195,3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2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87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2 87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749,7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749,7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27,2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127,25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3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6 3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385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385,9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 000,05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1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09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09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0,9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40,9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8,0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8,07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6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167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33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833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7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33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33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2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7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33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33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11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11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11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39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055,4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339,58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11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16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16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73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73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86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486,1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11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3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3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1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1,5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53,4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853,44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8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886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886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2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86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886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3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111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111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1112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5 9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651,7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334,24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1112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9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274,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274,04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25,96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25,96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1112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8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8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77,7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77,7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08,2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708,28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16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716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983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2 983,83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732,17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 732,17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6 11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6 11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6,9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6,9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244,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244,03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6 111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6 111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6,9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866,97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244,03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 244,03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67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67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67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67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314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9 314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45,5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45,55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268,45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268,45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3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3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21,4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21,42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8,58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8,58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60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60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116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116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88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488,1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3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6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669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66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669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605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 605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47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447,86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57,14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57,14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85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852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0100704852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4,4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94,4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3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,4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,40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503130041224434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,6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,4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,4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100419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100419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100419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6050100419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1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09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51400418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51400418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51400418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70514004182442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101712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101712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101712244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801010171224422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010040131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0100401312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01004013122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1010040131226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532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493,9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38,1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0100403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0100403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0100403244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6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6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740,00</w:t>
            </w:r>
          </w:p>
        </w:tc>
      </w:tr>
      <w:tr>
        <w:trPr>
          <w:trHeight w:val="90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1700416244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17004162442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1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1006170041624429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2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                (дефицит / профицит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125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5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6 424,63</w:t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6 424,63</w:t>
            </w:r>
          </w:p>
        </w:tc>
        <w:tc>
          <w:tcPr>
            <w:tcW w:w="142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5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27  с.3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стро-ки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источника финансирования</w:t>
            </w:r>
          </w:p>
        </w:tc>
        <w:tc>
          <w:tcPr>
            <w:tcW w:w="146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720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исполненные назначения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6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рез финансовые органы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рез</w:t>
              <w:br/>
              <w:t>банковские</w:t>
              <w:br/>
              <w:t>счета</w:t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кассовые</w:t>
              <w:br/>
              <w:t>операции</w:t>
            </w:r>
          </w:p>
        </w:tc>
        <w:tc>
          <w:tcPr>
            <w:tcW w:w="144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5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бюджетной классификации</w:t>
            </w:r>
          </w:p>
        </w:tc>
        <w:tc>
          <w:tcPr>
            <w:tcW w:w="146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4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-1 345 524,63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-1 345 524,63 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расчетам                       (стр.810 + 820)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20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45524,63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45524,63</w:t>
            </w:r>
          </w:p>
        </w:tc>
        <w:tc>
          <w:tcPr>
            <w:tcW w:w="15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расчетам с органами, организующими исполнение бюджета       (стр.811 + 812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45524,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45524,63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четов расчетов (дебетовый остаток счета 121002000)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79489,2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79489,26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счетов расчетов (кредитовый остаток счета 130405000)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3964,6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3964,63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по внутренним расчетам (стр.821 + стр. 822)</w:t>
            </w:r>
          </w:p>
        </w:tc>
        <w:tc>
          <w:tcPr>
            <w:tcW w:w="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величение остатков по внутренним расчетам </w:t>
            </w:r>
          </w:p>
        </w:tc>
        <w:tc>
          <w:tcPr>
            <w:tcW w:w="64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</w:t>
            </w:r>
          </w:p>
        </w:tc>
        <w:tc>
          <w:tcPr>
            <w:tcW w:w="20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меньшение остатков по внутренним расчетам </w:t>
            </w:r>
          </w:p>
        </w:tc>
        <w:tc>
          <w:tcPr>
            <w:tcW w:w="64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Руководитель   __________________   </w:t>
            </w:r>
          </w:p>
        </w:tc>
        <w:tc>
          <w:tcPr>
            <w:tcW w:w="268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Г. Ашрапова</w:t>
            </w:r>
          </w:p>
        </w:tc>
        <w:tc>
          <w:tcPr>
            <w:tcW w:w="2863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                 (расшифровка подписи)</w:t>
            </w:r>
          </w:p>
        </w:tc>
        <w:tc>
          <w:tcPr>
            <w:tcW w:w="4303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экономической службы        ____________________    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2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     (расшифровка подписи)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ный бухгалтер ______________  Г.М. Шириезданова</w:t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9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                (расшифровка подписи)</w:t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июля 2015 г.</w:t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1:00Z</dcterms:created>
  <dc:creator>админ</dc:creator>
  <dc:description/>
  <cp:keywords/>
  <dc:language>en-US</dc:language>
  <cp:lastModifiedBy>гор</cp:lastModifiedBy>
  <cp:lastPrinted>2015-07-22T11:00:00Z</cp:lastPrinted>
  <dcterms:modified xsi:type="dcterms:W3CDTF">2015-07-30T06:12:00Z</dcterms:modified>
  <cp:revision>5</cp:revision>
  <dc:subject/>
  <dc:title/>
</cp:coreProperties>
</file>