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9.02.2016                                                                                                № 3/30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15.12.2015 № 1/28 «О бюджете муниципального образования Малмыжское городское поселение Малмыжского района Кировской области на 2016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15.02.2015 № 1/2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6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6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5079,275тыс. рублей          (Пятнадцать    миллионов   семьдесят девять   тысяч  двести семьдесят пять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6127,337 тыс. рублей (шестнадцать   миллионов  сто двадцать семь   тысяч триста тридцать семь рублей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048,062 рублей (один миллион сорок восемь     тысяч   шестьдесят два    рубля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1.2. </w:t>
      </w:r>
      <w:r>
        <w:rPr>
          <w:b w:val="false"/>
        </w:rPr>
        <w:t>В пункте 16 цифры «3053,5» заменить цифрами «6536,837».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6,7,8,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29.02.2016  № 3/30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ъем поступления  налоговых и неналоговых доходов  общей суммой  11264,475 рублей, объемов  безвозмездных поступлений 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Сумма,  тыс.  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264,47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814,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679,8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00,0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00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0</w:t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79,275</w:t>
            </w:r>
          </w:p>
        </w:tc>
      </w:tr>
      <w:tr>
        <w:trPr>
          <w:trHeight w:val="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2.2016 г. № 3/30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, классификации расходов  бюджетов на 2016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6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27,337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6,785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1,15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,111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30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1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0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171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1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61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8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86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8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6,43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57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572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66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4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81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594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216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судебных издерже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Развитие жилищного строительства  в муниципальном образовании Малмыжское городское поселение Малмыжского района Кировской области" на 2015г.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46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46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46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</w:tr>
      <w:tr>
        <w:trPr>
          <w:trHeight w:val="16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Кировской области "Энергосбережение и повышение энергетической эффективности на 2014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55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замене люминесцентных ламп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800004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55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Малмыжского района  Кировской области "на 2016-2018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в Малмыжском  городском  поселении Малмыжского района  Кировской области" на 2015-2017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36,83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3,37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Расходы местного бюджета, на софинансирование которых представлены субсидии из обла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462</w:t>
            </w:r>
          </w:p>
        </w:tc>
      </w:tr>
      <w:tr>
        <w:trPr>
          <w:trHeight w:val="1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03"/>
        <w:gridCol w:w="346"/>
        <w:gridCol w:w="594"/>
        <w:gridCol w:w="1193"/>
        <w:gridCol w:w="114"/>
        <w:gridCol w:w="881"/>
        <w:gridCol w:w="470"/>
        <w:gridCol w:w="852"/>
        <w:gridCol w:w="181"/>
        <w:gridCol w:w="2262"/>
      </w:tblGrid>
      <w:tr>
        <w:trPr>
          <w:trHeight w:val="1185" w:hRule="atLeast"/>
        </w:trPr>
        <w:tc>
          <w:tcPr>
            <w:tcW w:w="451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239" w:firstLine="23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                                                                                                                                          к решению городской Думы                                                                                                                                     от 29.02.2016 г. № 3/30</w:t>
            </w:r>
          </w:p>
        </w:tc>
      </w:tr>
      <w:tr>
        <w:trPr>
          <w:trHeight w:val="225" w:hRule="atLeast"/>
        </w:trPr>
        <w:tc>
          <w:tcPr>
            <w:tcW w:w="1105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450" w:hRule="atLeast"/>
        </w:trPr>
        <w:tc>
          <w:tcPr>
            <w:tcW w:w="11057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а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127,337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36,02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0,11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0,11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0,11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0,111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30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11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9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4,869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6,814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,171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1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16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Развитие жилищного строительства  в  муниципальном образовании Малмыжское городское поселение Малмыжского района Кировской области" на 2015 го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униципальная программа "Развитие муниципальной службы в  Малмыжском городском поселении Малмыжского района Кировской области" на 2015-2017год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 муниципальных служащи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повышение энергетической эффективности на 2014-2017 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5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5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замене люминесцентных ламп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5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0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5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2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" на 2016-2018 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2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5,2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5,2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36,83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36,837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азвитие  транспортной инфраструктуры в  Малмыжском  городском поселении  Кировской области" на 2015-2017 годы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36,837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 иных межбюджетных трансфертов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ероприятия  по ремонту дорожного полотна, тротуар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Расходы местного бюджета на софинансирование которых предоставлены субсидии из областного бюджет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Софинансирование расходных обязательств, 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11,89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,46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26,43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26,43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26,43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7,57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97,57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,000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,06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3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5,81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3,594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2,21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судебных издержек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38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38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8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,000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24"/>
                <w:szCs w:val="24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6-2018го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jc w:val="right"/>
        <w:rPr/>
      </w:pPr>
      <w:r>
        <w:rPr/>
        <w:t xml:space="preserve">    </w:t>
      </w:r>
      <w:bookmarkStart w:id="0" w:name="bookmark0"/>
      <w:r>
        <w:rPr>
          <w:sz w:val="24"/>
          <w:szCs w:val="24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780" w:leader="none"/>
        </w:tabs>
        <w:ind w:right="282" w:hanging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left="6760" w:hanging="0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1" w:name="bookmark1"/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9.02.2016 № </w:t>
      </w:r>
      <w:bookmarkEnd w:id="1"/>
      <w:r>
        <w:rPr>
          <w:rStyle w:val="210pt0pt"/>
          <w:b w:val="false"/>
          <w:bCs w:val="false"/>
          <w:i w:val="false"/>
          <w:sz w:val="24"/>
          <w:szCs w:val="24"/>
        </w:rPr>
        <w:t>3/30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6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082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08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6127,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36,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30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34,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536,8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536,837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311,89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85,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26,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6,386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6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42.7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6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6127,33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536,0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30,111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34,86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536,83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536,837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4311,89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85,46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26,43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6,386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6,386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№ 9               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 решению городской Думы                                   от  29.02.2016 г. № 3/30</w:t>
            </w:r>
          </w:p>
        </w:tc>
      </w:tr>
      <w:tr>
        <w:trPr>
          <w:trHeight w:val="64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  бюджета поселения  на 2016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мма  (тыс. 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8,062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8,062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27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275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275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27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27,337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27,337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27,337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970</w:t>
            </w:r>
            <w:r>
              <w:rPr>
                <w:sz w:val="24"/>
                <w:szCs w:val="24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27,33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2:00Z</dcterms:created>
  <dc:creator>User</dc:creator>
  <dc:description/>
  <cp:keywords/>
  <dc:language>en-US</dc:language>
  <cp:lastModifiedBy>гор</cp:lastModifiedBy>
  <cp:lastPrinted>2016-02-29T10:12:00Z</cp:lastPrinted>
  <dcterms:modified xsi:type="dcterms:W3CDTF">2016-03-10T05:47:00Z</dcterms:modified>
  <cp:revision>4</cp:revision>
  <dc:subject/>
  <dc:title>МАЛМЫЖСКАЯ  ГОРОДСКАЯ ДУМА</dc:title>
</cp:coreProperties>
</file>