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04.2019                                                                                                   № 3/19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8 № 1/15 «О бюджете 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8 № 1/1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9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4855,178 тыс. рублей (двадцать четыре миллиона  восемьсот  пятьдесят пять тысяч сто семьдесят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6460,178 тыс. рублей (двадцать шесть миллионов четыреста шестьдесят тысяч сто семьдесят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b/>
          <w:b/>
          <w:bCs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1605,00 тыс. рублей (один миллион шестьсот пять тысяч рублей).</w:t>
      </w:r>
      <w:r>
        <w:rPr>
          <w:b/>
          <w:bCs/>
          <w:szCs w:val="28"/>
        </w:rPr>
        <w:tab/>
      </w:r>
    </w:p>
    <w:p>
      <w:pPr>
        <w:pStyle w:val="Normal"/>
        <w:shd w:fill="FFFFFF" w:val="clear"/>
        <w:spacing w:before="19" w:after="0"/>
        <w:ind w:right="7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пункте 15 цифры «5071,707» заменить цифрами «8321,707»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О.М.Алёшкина         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>городской Думы        Л.В.Валиева</w:t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48:00Z</dcterms:created>
  <dc:creator>User</dc:creator>
  <dc:description/>
  <cp:keywords/>
  <dc:language>en-US</dc:language>
  <cp:lastModifiedBy>гор</cp:lastModifiedBy>
  <cp:lastPrinted>2019-04-24T16:56:00Z</cp:lastPrinted>
  <dcterms:modified xsi:type="dcterms:W3CDTF">2019-05-06T08:48:00Z</dcterms:modified>
  <cp:revision>74</cp:revision>
  <dc:subject/>
  <dc:title>МАЛМЫЖСКАЯ  ГОРОДСКАЯ ДУМА</dc:title>
</cp:coreProperties>
</file>