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56" w:firstLine="708"/>
        <w:jc w:val="lef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ab/>
        <w:tab/>
        <w:tab/>
        <w:tab/>
        <w:tab/>
        <w:tab/>
        <w:t xml:space="preserve">Глава администрации 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город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left="4944"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>_______________  Ф.Г. Ашрапова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 xml:space="preserve">ПРОТОКОЛ № 1 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 признании претендентов участниками аукциона 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 продаже муниципального имуществ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Малмыж</w:t>
        <w:tab/>
        <w:tab/>
        <w:tab/>
        <w:tab/>
        <w:tab/>
        <w:tab/>
        <w:tab/>
        <w:t xml:space="preserve">                                  «28» декабря 2016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СУТСТВОВА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шрапова Ф.Г. – глава Малмыжского город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аукционной комиссии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Исупова Р.М. – заведующая сектором по общим и правовым вопросам администрации городского поселения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Гильмутдинова О.В. – ведущий специалист по общим вопросам администрации городского поселен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Морозова Ю.Ю. – заведующая сектором по финансовым вопросам администрации городского поселения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исамеева Г.Г. – ведущий специалист по имущественным вопросам администрации городского поселения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уреева А.Г. – ведущий специалист по бухгалтерскому учету администрации городского посел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ВЕСТКА ДНЯ: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ние претендентов участниками аукциона по продаже муниципального имущества: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208"/>
        <w:gridCol w:w="3060"/>
        <w:gridCol w:w="1440"/>
        <w:gridCol w:w="1260"/>
        <w:gridCol w:w="1162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-ность (м.), мощность (к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-ная цена лота (руб.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ток (руб.)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П-1050 и сооружение линии эл. передач от КТП-10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сть, Малмыжский р-н, г. Малмыж, ул. К. Маркса, д. 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 м,</w:t>
            </w:r>
          </w:p>
          <w:p>
            <w:pPr>
              <w:pStyle w:val="Normal"/>
              <w:jc w:val="center"/>
              <w:rPr/>
            </w:pPr>
            <w:r>
              <w:rPr/>
              <w:t>160 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, в т.ч. НДС 1510,1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тно-транформаторная подстанция -602 - 250 кВа, ВЛ 0,4 кВ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сть, Малмыжский р-н,  г. Малмыж, район РЭС по ул. Солнечная, ул. Кооперативная, ул. Васильк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 м,</w:t>
            </w:r>
          </w:p>
          <w:p>
            <w:pPr>
              <w:pStyle w:val="Normal"/>
              <w:jc w:val="center"/>
              <w:rPr/>
            </w:pPr>
            <w:r>
              <w:rPr/>
              <w:t>250 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0, в т.ч. НДС 1769,4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П-2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сть, Малмыжский р-н, г. Малмыж, ул. Пристан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, в т.ч. НДС 1189,8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 – 0,4 кВ от КТП-2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сть, Малмыжский р-н, г. Малмыж, ул. Пристан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, в т.ч. НДС 976,2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-0,4 кВ от ТП 34 фидер №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сть, Малмыжский р-н, г. Малмыж, ул. Пушкаревская, ул. Совхозная и ул. Тимирязе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, в т.ч. НДС 1022,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 0,4 кВ  от КТП 45 Фидер №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ть, Малмыжский р-н, г. Малмыж, ул. Цветочная, ул. Связи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, в т.ч. НДС 640,6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 0,4 кВ от ТП 22 фидер № 2 и №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сть, Малмыжский р-н, г. Малмыж, ул. Совхоз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, в т.ч. НДС 533,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ная подстанция  400 КВА и ВЛ 0,4 к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сть, Малмыжский р-н, г.Малмыж, сооружение №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 м,</w:t>
            </w:r>
          </w:p>
          <w:p>
            <w:pPr>
              <w:pStyle w:val="Normal"/>
              <w:jc w:val="center"/>
              <w:rPr/>
            </w:pPr>
            <w:r>
              <w:rPr/>
              <w:t>400 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00, в т.ч. НДС 2028,8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форматорная подстанция-601 -63 КВА  в поле у болтушиной горы с ВЛ 0,4 кВ и ВЛ 10 к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сть, Малмыжский р-н, г. Малмыж, расположенные в районе РЭС и районе болтушиной г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 м,</w:t>
            </w:r>
          </w:p>
          <w:p>
            <w:pPr>
              <w:pStyle w:val="Normal"/>
              <w:jc w:val="center"/>
              <w:rPr/>
            </w:pPr>
            <w:r>
              <w:rPr/>
              <w:t>63 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00, в т.ч. НДС 2623,7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0</w:t>
            </w:r>
          </w:p>
        </w:tc>
      </w:tr>
      <w:tr>
        <w:trPr/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0, в т.ч. НДС 12294,9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Место, дата, время рассмотрения заявок на участие в аукционе: Кировская область, г. Малмыж, ул. Чернышевского д. 4 каб. «главы администрации городского поселения», 28.12.2016 г. 15ч.00мин.</w:t>
      </w:r>
    </w:p>
    <w:p>
      <w:pPr>
        <w:pStyle w:val="TextBodyIndent"/>
        <w:rPr/>
      </w:pPr>
      <w:r>
        <w:rPr>
          <w:sz w:val="24"/>
          <w:szCs w:val="24"/>
        </w:rPr>
        <w:t xml:space="preserve">При рассмотрении документов, комиссия по приватизации муниципального имущества руководствовалась требованиями Федерального Закона РФ «О приватизации государственного и муниципального имущества» от 21.12.2001г. № 178, Положением об организации продажи государственного или муниципального имущества на аукционе, утвержденным постановлением Правительства РФ от 12 августа 2002 г. № 585. </w:t>
      </w:r>
    </w:p>
    <w:p>
      <w:pPr>
        <w:pStyle w:val="TextBodyIndent"/>
        <w:ind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Комиссия по приватизации, рассмотрела заявки и документы, поступившие от претендентов, журнал регистрации заявок на участие в аукционе, документы, подтверждающие поступление задатка на текущий счет Продавца и РЕШИЛА: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. Претенденты, подавшие заявки на участие в открытом по составу участников аукционе с закрытой формой подачи предложений о цене в ходе проведения аукциона: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т № 1 </w:t>
      </w:r>
    </w:p>
    <w:p>
      <w:pPr>
        <w:pStyle w:val="TextBodyIndent"/>
        <w:numPr>
          <w:ilvl w:val="0"/>
          <w:numId w:val="10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ОО «Энергостройресурс», г. Киров, ул. Московская, д. 52</w:t>
      </w:r>
    </w:p>
    <w:p>
      <w:pPr>
        <w:pStyle w:val="TextBodyIndent"/>
        <w:numPr>
          <w:ilvl w:val="0"/>
          <w:numId w:val="10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АО «Коммунэнерго», г. Киров, пр. Солнечный, д. 4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2</w:t>
      </w:r>
    </w:p>
    <w:p>
      <w:pPr>
        <w:pStyle w:val="TextBodyIndent"/>
        <w:numPr>
          <w:ilvl w:val="0"/>
          <w:numId w:val="5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ОО «Энергостройресурс», г. Киров, ул. Московская, д. 52</w:t>
      </w:r>
    </w:p>
    <w:p>
      <w:pPr>
        <w:pStyle w:val="TextBodyIndent"/>
        <w:ind w:left="1080" w:hanging="0"/>
        <w:jc w:val="left"/>
        <w:rPr>
          <w:sz w:val="24"/>
          <w:szCs w:val="24"/>
        </w:rPr>
      </w:pPr>
      <w:r>
        <w:rPr>
          <w:sz w:val="24"/>
          <w:szCs w:val="24"/>
        </w:rPr>
        <w:t>2. ОАО «Коммунэнерго», г. Киров, пр. Солнечный, д. 4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3</w:t>
      </w:r>
    </w:p>
    <w:p>
      <w:pPr>
        <w:pStyle w:val="TextBodyIndent"/>
        <w:ind w:firstLine="1080"/>
        <w:rPr>
          <w:b/>
          <w:b/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ОО «Энергостройресурс», г. Киров, ул. Московская, д. 52</w:t>
      </w:r>
    </w:p>
    <w:p>
      <w:pPr>
        <w:pStyle w:val="TextBodyIndent"/>
        <w:numPr>
          <w:ilvl w:val="0"/>
          <w:numId w:val="5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АО «Коммунэнерго», г. Киров, пр. Солнечный, д. 4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4</w:t>
      </w:r>
    </w:p>
    <w:p>
      <w:pPr>
        <w:pStyle w:val="TextBodyIndent"/>
        <w:numPr>
          <w:ilvl w:val="0"/>
          <w:numId w:val="7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ОО «Энергостройресурс», г. Киров, ул. Московская, д. 52</w:t>
      </w:r>
    </w:p>
    <w:p>
      <w:pPr>
        <w:pStyle w:val="TextBodyIndent"/>
        <w:numPr>
          <w:ilvl w:val="0"/>
          <w:numId w:val="7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АО «Коммунэнерго», г. Киров, пр. Солнечный, д. 4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5</w:t>
      </w:r>
    </w:p>
    <w:p>
      <w:pPr>
        <w:pStyle w:val="TextBodyIndent"/>
        <w:numPr>
          <w:ilvl w:val="0"/>
          <w:numId w:val="8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ОО «Энергостройресурс», г. Киров, ул. Московская, д. 52</w:t>
      </w:r>
    </w:p>
    <w:p>
      <w:pPr>
        <w:pStyle w:val="TextBodyIndent"/>
        <w:numPr>
          <w:ilvl w:val="0"/>
          <w:numId w:val="8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АО «Коммунэнерго», г. Киров, пр. Солнечный, д. 4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6</w:t>
      </w:r>
    </w:p>
    <w:p>
      <w:pPr>
        <w:pStyle w:val="TextBodyIndent"/>
        <w:numPr>
          <w:ilvl w:val="0"/>
          <w:numId w:val="6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ОО «Энергостройресурс», г. Киров, ул. Московская, д. 52</w:t>
      </w:r>
    </w:p>
    <w:p>
      <w:pPr>
        <w:pStyle w:val="TextBodyIndent"/>
        <w:numPr>
          <w:ilvl w:val="0"/>
          <w:numId w:val="6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АО «Коммунэнерго», г. Киров, пр. Солнечный, д. 4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7</w:t>
      </w:r>
    </w:p>
    <w:p>
      <w:pPr>
        <w:pStyle w:val="TextBodyIndent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ОО «Энергостройресурс», г. Киров, ул. Московская, д. 52</w:t>
      </w:r>
    </w:p>
    <w:p>
      <w:pPr>
        <w:pStyle w:val="TextBodyIndent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АО «Коммунэнерго», г. Киров, пр. Солнечный, д. 4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8</w:t>
      </w:r>
    </w:p>
    <w:p>
      <w:pPr>
        <w:pStyle w:val="TextBodyIndent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ОО «Энергостройресурс», г. Киров, ул. Московская, д. 52</w:t>
      </w:r>
    </w:p>
    <w:p>
      <w:pPr>
        <w:pStyle w:val="TextBodyIndent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АО «Коммунэнерго», г. Киров, пр. Солнечный, д. 4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9</w:t>
      </w:r>
    </w:p>
    <w:p>
      <w:pPr>
        <w:pStyle w:val="TextBodyIndent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ОО «Энергостройресурс», г. Киров, ул. Московская, д. 52</w:t>
      </w:r>
    </w:p>
    <w:p>
      <w:pPr>
        <w:pStyle w:val="TextBodyIndent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АО «Коммунэнерго», г. Киров, пр. Солнечный, д. 4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Задатки от всех претендентов поступили в сумме и в сроки, указанные в информационном сообщении о продаже муниципального имущества. Выписки со счета прилагаются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. Решение о допуске к участию в открытом по составу участников аукционе с закрытой формой подачи предложений о цене в ходе проведения аукциона: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10"/>
          <w:szCs w:val="10"/>
        </w:rPr>
      </w:pPr>
      <w:r>
        <w:rPr>
          <w:b/>
          <w:sz w:val="24"/>
          <w:szCs w:val="24"/>
        </w:rPr>
        <w:t>Лот № 1</w:t>
      </w:r>
    </w:p>
    <w:p>
      <w:pPr>
        <w:pStyle w:val="TextBodyIndent"/>
        <w:ind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ind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230"/>
        <w:gridCol w:w="1748"/>
        <w:gridCol w:w="1166"/>
        <w:gridCol w:w="1275"/>
        <w:gridCol w:w="1187"/>
        <w:gridCol w:w="1166"/>
      </w:tblGrid>
      <w:tr>
        <w:trPr/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тендентов, допущенных к участию в аукционе по приватизации муниципального имущества</w:t>
            </w:r>
          </w:p>
        </w:tc>
        <w:tc>
          <w:tcPr>
            <w:tcW w:w="7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ешении членов комиссии о допуске к участию в аукционе по приватизации муниципального имущества</w:t>
            </w:r>
          </w:p>
        </w:tc>
      </w:tr>
      <w:tr>
        <w:trPr/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-тель комисс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 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</w:tr>
      <w:tr>
        <w:trPr>
          <w:trHeight w:val="1180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Ашрапова Фатима Габдул-ло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льмутдинова Ольга Викторов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упова Роза Мудари-с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Хисамеева Гульназ Габдул-хаевн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а Юлия Юрьев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еева Асия Габдул-ловн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нергостройресурс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Коммунэнерго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</w:tbl>
    <w:p>
      <w:pPr>
        <w:pStyle w:val="TextBodyIndent"/>
        <w:tabs>
          <w:tab w:val="clear" w:pos="708"/>
          <w:tab w:val="left" w:pos="414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10"/>
          <w:szCs w:val="10"/>
        </w:rPr>
      </w:pPr>
      <w:r>
        <w:rPr>
          <w:b/>
          <w:sz w:val="24"/>
          <w:szCs w:val="24"/>
        </w:rPr>
        <w:t>Лот № 2</w:t>
      </w:r>
    </w:p>
    <w:p>
      <w:pPr>
        <w:pStyle w:val="TextBodyIndent"/>
        <w:ind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ind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230"/>
        <w:gridCol w:w="1748"/>
        <w:gridCol w:w="1166"/>
        <w:gridCol w:w="1275"/>
        <w:gridCol w:w="1187"/>
        <w:gridCol w:w="1166"/>
      </w:tblGrid>
      <w:tr>
        <w:trPr/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тендентов, допущенных к участию в аукционе по приватизации муниципального имущества</w:t>
            </w:r>
          </w:p>
        </w:tc>
        <w:tc>
          <w:tcPr>
            <w:tcW w:w="7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ешении членов комиссии о допуске к участию в аукционе по приватизации муниципального имущества</w:t>
            </w:r>
          </w:p>
        </w:tc>
      </w:tr>
      <w:tr>
        <w:trPr/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-тель комисс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 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</w:tr>
      <w:tr>
        <w:trPr>
          <w:trHeight w:val="1180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Ашрапова Фатима Габдул-ло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льмутдинова Ольга Викторов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упова Роза Мудари-с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Хисамеева Гульназ Габдул-хаевн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а Юлия Юрьев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еева Асия Габдул-ловн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нергостройресурс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Коммунэнерго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</w:tbl>
    <w:p>
      <w:pPr>
        <w:pStyle w:val="TextBodyIndent"/>
        <w:ind w:left="720"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10"/>
          <w:szCs w:val="10"/>
        </w:rPr>
      </w:pPr>
      <w:r>
        <w:rPr>
          <w:b/>
          <w:sz w:val="24"/>
          <w:szCs w:val="24"/>
        </w:rPr>
        <w:t>Лот № 3</w:t>
      </w:r>
    </w:p>
    <w:p>
      <w:pPr>
        <w:pStyle w:val="TextBodyIndent"/>
        <w:ind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ind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230"/>
        <w:gridCol w:w="1748"/>
        <w:gridCol w:w="1166"/>
        <w:gridCol w:w="1275"/>
        <w:gridCol w:w="1187"/>
        <w:gridCol w:w="1166"/>
      </w:tblGrid>
      <w:tr>
        <w:trPr/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тендентов, допущенных к участию в аукционе по приватизации муниципального имущества</w:t>
            </w:r>
          </w:p>
        </w:tc>
        <w:tc>
          <w:tcPr>
            <w:tcW w:w="7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ешении членов комиссии о допуске к участию в аукционе по приватизации муниципального имущества</w:t>
            </w:r>
          </w:p>
        </w:tc>
      </w:tr>
      <w:tr>
        <w:trPr/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-тель комисс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 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</w:tr>
      <w:tr>
        <w:trPr>
          <w:trHeight w:val="1180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Ашрапова Фатима Габдул-ло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льмутдинова Ольга Викторов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упова Роза Мудари-с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Хисамеева Гульназ Габдул-хаевн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а Юлия Юрьев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еева Асия Габдул-ловн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нергостройресурс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Коммунэнерго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</w:tbl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10"/>
          <w:szCs w:val="10"/>
        </w:rPr>
      </w:pPr>
      <w:r>
        <w:rPr>
          <w:b/>
          <w:sz w:val="24"/>
          <w:szCs w:val="24"/>
        </w:rPr>
        <w:t>Лот № 4</w:t>
      </w:r>
    </w:p>
    <w:p>
      <w:pPr>
        <w:pStyle w:val="TextBodyIndent"/>
        <w:ind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ind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230"/>
        <w:gridCol w:w="1748"/>
        <w:gridCol w:w="1166"/>
        <w:gridCol w:w="1275"/>
        <w:gridCol w:w="1187"/>
        <w:gridCol w:w="1166"/>
      </w:tblGrid>
      <w:tr>
        <w:trPr/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тендентов, допущенных к участию в аукционе по приватизации муниципального имущества</w:t>
            </w:r>
          </w:p>
        </w:tc>
        <w:tc>
          <w:tcPr>
            <w:tcW w:w="7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ешении членов комиссии о допуске к участию в аукционе по приватизации муниципального имущества</w:t>
            </w:r>
          </w:p>
        </w:tc>
      </w:tr>
      <w:tr>
        <w:trPr/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-тель комисс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 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</w:tr>
      <w:tr>
        <w:trPr>
          <w:trHeight w:val="1180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Ашрапова Фатима Габдул-ло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льмутдинова Ольга Викторов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упова Роза Мудари-с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Хисамеева Гульназ Габдул-хаевн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а Юлия Юрьев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еева Асия Габдул-ловн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нергостройресурс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Коммунэнерго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10"/>
          <w:szCs w:val="10"/>
        </w:rPr>
      </w:pPr>
      <w:r>
        <w:rPr>
          <w:b/>
          <w:sz w:val="24"/>
          <w:szCs w:val="24"/>
        </w:rPr>
        <w:t>Лот № 5</w:t>
      </w:r>
    </w:p>
    <w:p>
      <w:pPr>
        <w:pStyle w:val="TextBodyIndent"/>
        <w:ind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ind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230"/>
        <w:gridCol w:w="1748"/>
        <w:gridCol w:w="1166"/>
        <w:gridCol w:w="1275"/>
        <w:gridCol w:w="1187"/>
        <w:gridCol w:w="1166"/>
      </w:tblGrid>
      <w:tr>
        <w:trPr/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тендентов, допущенных к участию в аукционе по приватизации муниципального имущества</w:t>
            </w:r>
          </w:p>
        </w:tc>
        <w:tc>
          <w:tcPr>
            <w:tcW w:w="7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ешении членов комиссии о допуске к участию в аукционе по приватизации муниципального имущества</w:t>
            </w:r>
          </w:p>
        </w:tc>
      </w:tr>
      <w:tr>
        <w:trPr/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-тель комисс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 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</w:tr>
      <w:tr>
        <w:trPr>
          <w:trHeight w:val="1180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Ашрапова Фатима Габдул-ло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льмутдинова Ольга Викторов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упова Роза Мудари-с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Хисамеева Гульназ Габдул-хаевн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а Юлия Юрьев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еева Асия Габдул-ловн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нергостройресурс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Коммунэнерго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</w:tbl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10"/>
          <w:szCs w:val="10"/>
        </w:rPr>
      </w:pPr>
      <w:r>
        <w:rPr>
          <w:b/>
          <w:sz w:val="24"/>
          <w:szCs w:val="24"/>
        </w:rPr>
        <w:t>Лот № 6</w:t>
      </w:r>
    </w:p>
    <w:p>
      <w:pPr>
        <w:pStyle w:val="TextBodyIndent"/>
        <w:ind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ind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230"/>
        <w:gridCol w:w="1748"/>
        <w:gridCol w:w="1166"/>
        <w:gridCol w:w="1275"/>
        <w:gridCol w:w="1187"/>
        <w:gridCol w:w="1166"/>
      </w:tblGrid>
      <w:tr>
        <w:trPr/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тендентов, допущенных к участию в аукционе по приватизации муниципального имущества</w:t>
            </w:r>
          </w:p>
        </w:tc>
        <w:tc>
          <w:tcPr>
            <w:tcW w:w="7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ешении членов комиссии о допуске к участию в аукционе по приватизации муниципального имущества</w:t>
            </w:r>
          </w:p>
        </w:tc>
      </w:tr>
      <w:tr>
        <w:trPr/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-тель комисс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 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</w:tr>
      <w:tr>
        <w:trPr>
          <w:trHeight w:val="1180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Ашрапова Фатима Габдул-ло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льмутдинова Ольга Викторов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упова Роза Мудари-с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Хисамеева Гульназ Габдул-хаевн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а Юлия Юрьев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еева Асия Габдул-ловн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нергостройресурс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Коммунэнерго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10"/>
          <w:szCs w:val="10"/>
        </w:rPr>
      </w:pPr>
      <w:r>
        <w:rPr>
          <w:b/>
          <w:sz w:val="24"/>
          <w:szCs w:val="24"/>
        </w:rPr>
        <w:t>Лот № 7</w:t>
      </w:r>
    </w:p>
    <w:p>
      <w:pPr>
        <w:pStyle w:val="TextBodyIndent"/>
        <w:ind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230"/>
        <w:gridCol w:w="1748"/>
        <w:gridCol w:w="1166"/>
        <w:gridCol w:w="1275"/>
        <w:gridCol w:w="1187"/>
        <w:gridCol w:w="1166"/>
      </w:tblGrid>
      <w:tr>
        <w:trPr/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тендентов, допущенных к участию в аукционе по приватизации муниципального имущества</w:t>
            </w:r>
          </w:p>
        </w:tc>
        <w:tc>
          <w:tcPr>
            <w:tcW w:w="7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ешении членов комиссии о допуске к участию в аукционе по приватизации муниципального имущества</w:t>
            </w:r>
          </w:p>
        </w:tc>
      </w:tr>
      <w:tr>
        <w:trPr/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-тель комисс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 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</w:tr>
      <w:tr>
        <w:trPr>
          <w:trHeight w:val="1180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Ашрапова Фатима Габдул-ло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льмутдинова Ольга Викторов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упова Роза Мудари-с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Хисамеева Гульназ Габдул-хаевн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а Юлия Юрьев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еева Асия Габдул-ловн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нергостройресурс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Коммунэнерго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</w:tbl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hanging="0"/>
        <w:jc w:val="center"/>
        <w:rPr>
          <w:b/>
          <w:b/>
          <w:sz w:val="10"/>
          <w:szCs w:val="10"/>
        </w:rPr>
      </w:pPr>
      <w:r>
        <w:rPr>
          <w:b/>
          <w:sz w:val="24"/>
          <w:szCs w:val="24"/>
        </w:rPr>
        <w:t>Лот № 8</w:t>
      </w:r>
    </w:p>
    <w:p>
      <w:pPr>
        <w:pStyle w:val="TextBodyIndent"/>
        <w:ind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230"/>
        <w:gridCol w:w="1748"/>
        <w:gridCol w:w="1166"/>
        <w:gridCol w:w="1275"/>
        <w:gridCol w:w="1187"/>
        <w:gridCol w:w="1166"/>
      </w:tblGrid>
      <w:tr>
        <w:trPr/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тендентов, допущенных к участию в аукционе по приватизации муниципального имущества</w:t>
            </w:r>
          </w:p>
        </w:tc>
        <w:tc>
          <w:tcPr>
            <w:tcW w:w="7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ешении членов комиссии о допуске к участию в аукционе по приватизации муниципального имущества</w:t>
            </w:r>
          </w:p>
        </w:tc>
      </w:tr>
      <w:tr>
        <w:trPr/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-тель комисс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 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</w:tr>
      <w:tr>
        <w:trPr>
          <w:trHeight w:val="1180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Ашрапова Фатима Габдул-ло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льмутдинова Ольга Викторов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упова Роза Мудари-с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Хисамеева Гульназ Габдул-хаевн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а Юлия Юрьев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еева Асия Габдул-ловн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нергостройресурс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Коммунэнерго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</w:tbl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hanging="0"/>
        <w:jc w:val="center"/>
        <w:rPr>
          <w:b/>
          <w:b/>
          <w:sz w:val="10"/>
          <w:szCs w:val="10"/>
        </w:rPr>
      </w:pPr>
      <w:r>
        <w:rPr>
          <w:b/>
          <w:sz w:val="24"/>
          <w:szCs w:val="24"/>
        </w:rPr>
        <w:t>Лот № 9</w:t>
      </w:r>
    </w:p>
    <w:p>
      <w:pPr>
        <w:pStyle w:val="TextBodyIndent"/>
        <w:ind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230"/>
        <w:gridCol w:w="1748"/>
        <w:gridCol w:w="1166"/>
        <w:gridCol w:w="1275"/>
        <w:gridCol w:w="1187"/>
        <w:gridCol w:w="1166"/>
      </w:tblGrid>
      <w:tr>
        <w:trPr/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тендентов, допущенных к участию в аукционе по приватизации муниципального имущества</w:t>
            </w:r>
          </w:p>
        </w:tc>
        <w:tc>
          <w:tcPr>
            <w:tcW w:w="7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ешении членов комиссии о допуске к участию в аукционе по приватизации муниципального имущества</w:t>
            </w:r>
          </w:p>
        </w:tc>
      </w:tr>
      <w:tr>
        <w:trPr/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-тель комисс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 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</w:tr>
      <w:tr>
        <w:trPr>
          <w:trHeight w:val="1180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Ашрапова Фатима Габдул-ло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льмутдинова Ольга Викторов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упова Роза Мудари-с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Хисамеева Гульназ Габдул-хаевн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а Юлия Юрьев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еева Асия Габдул-ловн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нергостройресурс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Коммунэнерго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3190"/>
      </w:tblGrid>
      <w:tr>
        <w:trPr/>
        <w:tc>
          <w:tcPr>
            <w:tcW w:w="4248" w:type="dxa"/>
            <w:tcBorders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я  комиссии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шрапова Ф.Г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льмутдинова О.В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упова Р.М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самеева Г.Г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а Ю.Ю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еева А.Г.</w:t>
            </w:r>
          </w:p>
        </w:tc>
      </w:tr>
    </w:tbl>
    <w:p>
      <w:pPr>
        <w:pStyle w:val="Heading1"/>
        <w:jc w:val="left"/>
        <w:rPr/>
      </w:pPr>
      <w:r>
        <w:rPr/>
      </w:r>
    </w:p>
    <w:sectPr>
      <w:type w:val="nextPage"/>
      <w:pgSz w:w="11906" w:h="16838"/>
      <w:pgMar w:left="1191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6:15:00Z</dcterms:created>
  <dc:creator>Manson</dc:creator>
  <dc:description/>
  <cp:keywords/>
  <dc:language>en-US</dc:language>
  <cp:lastModifiedBy>User</cp:lastModifiedBy>
  <cp:lastPrinted>2015-01-16T08:27:00Z</cp:lastPrinted>
  <dcterms:modified xsi:type="dcterms:W3CDTF">2016-12-28T06:15:00Z</dcterms:modified>
  <cp:revision>2</cp:revision>
  <dc:subject/>
  <dc:title>УТВЕРЖДАЮ</dc:title>
</cp:coreProperties>
</file>