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ведения о доходах муниципальных служащих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 В Е Д Е Н И Я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ходах,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служащего и членов его семьи за период с 01 января по 31 декабря 2018 год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68"/>
        <w:gridCol w:w="1306"/>
        <w:gridCol w:w="1962"/>
        <w:gridCol w:w="1298"/>
        <w:gridCol w:w="1855"/>
        <w:gridCol w:w="1861"/>
        <w:gridCol w:w="1793"/>
        <w:gridCol w:w="1213"/>
        <w:gridCol w:w="2623"/>
      </w:tblGrid>
      <w:tr>
        <w:trPr/>
        <w:tc>
          <w:tcPr>
            <w:tcW w:w="2168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6976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хатова Гульшат Халимо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460,39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00,00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da Grand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еприкова   Марина Серге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87,58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075,00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З 21074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70243,5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83,49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кина Марзия Махмуто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32,15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Квартира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7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розова Юлия 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59,63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 1/4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944,49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самеева Гульназ Габдулха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854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8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AIHATSU SIRION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921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13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SUBISHI LANCER 1.5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йхутдинова Анастасия Игор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009,82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З 21101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13:00Z</dcterms:created>
  <dc:creator>User</dc:creator>
  <dc:description/>
  <cp:keywords/>
  <dc:language>en-US</dc:language>
  <cp:lastModifiedBy>горсовет</cp:lastModifiedBy>
  <cp:lastPrinted>2013-05-24T09:12:00Z</cp:lastPrinted>
  <dcterms:modified xsi:type="dcterms:W3CDTF">2019-04-30T10:21:00Z</dcterms:modified>
  <cp:revision>6</cp:revision>
  <dc:subject/>
  <dc:title>Сведения о доходах муниципальных служащих</dc:title>
</cp:coreProperties>
</file>