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 об  имуществе и обязательствах имущественного характера депутатов Малмыжской городской Думы Малмыжского района Кировской области и членов его семьи за период с 1 января по 31 декабря 2018 года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79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94"/>
        <w:gridCol w:w="1340"/>
        <w:gridCol w:w="1981"/>
        <w:gridCol w:w="1308"/>
        <w:gridCol w:w="1866"/>
        <w:gridCol w:w="1861"/>
        <w:gridCol w:w="1793"/>
        <w:gridCol w:w="1213"/>
        <w:gridCol w:w="2623"/>
      </w:tblGrid>
      <w:tr>
        <w:trPr/>
        <w:tc>
          <w:tcPr>
            <w:tcW w:w="2094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40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7016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5629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ущества, находящих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Алёшкина 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Оксана 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ансу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46078,53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34319,0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) 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,0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) LADA-2131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2) FAW V5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3) Прицеп бортовой к легковому автомобилю САЗ 82994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87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,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иева Людмила Васи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971,26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ada Grand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589,9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VROLET LANOC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уллин Альвирт Ахат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490,01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eat wall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58</w:t>
            </w:r>
            <w:r>
              <w:rPr>
                <w:b/>
              </w:rPr>
              <w:t>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2094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86,0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алимзянова Любовь Анато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9525,02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81,8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219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атиятуллин Радиф Раиф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1634,9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lang w:val="en-US"/>
              </w:rPr>
              <w:t>CHEVROL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cetti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48,16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ятова Тамара Серге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773,3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Жилой д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Квартира 2/9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юков Александр Иван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3901,9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Жилой д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2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ITSUBISHI L</w:t>
            </w:r>
            <w:r>
              <w:rPr>
                <w:b/>
              </w:rPr>
              <w:t>200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ьшикова Елена Ильдус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5946,84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1/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658,6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1/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Квартира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koda oktavia tour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56,33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1/4 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Земельный участок 1/4 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а Ирина Анато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270,71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ЭУ </w:t>
            </w:r>
            <w:r>
              <w:rPr>
                <w:b/>
                <w:lang w:val="en-US"/>
              </w:rPr>
              <w:t>Nexi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254,78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ишкина Наталья Владими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287,7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АЗ</w:t>
            </w:r>
            <w:r>
              <w:rPr>
                <w:b/>
                <w:lang w:val="en-US"/>
              </w:rPr>
              <w:t xml:space="preserve"> Lada GFL 110 Lada Vest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683,0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ова Ирина Никола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000,0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000,00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kswagen polo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биров Габдулла Габдулхае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934,42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1/19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0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da Grand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434,24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Земельный участок 1/1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Земельный участок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Жилой дом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 Квартира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пегин Николай Сергее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617,87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805,64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 1/4</w:t>
            </w:r>
          </w:p>
          <w:p>
            <w:pPr>
              <w:pStyle w:val="Normal"/>
              <w:rPr/>
            </w:pPr>
            <w:r>
              <w:rPr>
                <w:b/>
              </w:rPr>
              <w:t>2) Земельный участок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7,0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шакова Светлана Павл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562,33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077,65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Квартира 1/2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ВАЗ 2107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lang w:val="en-US"/>
              </w:rPr>
              <w:t>Renault Duster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пикова Надежда Пет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591,25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4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8673,35</w:t>
            </w:r>
          </w:p>
        </w:tc>
        <w:tc>
          <w:tcPr>
            <w:tcW w:w="1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Ниссан Кошк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Мицубиси 200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05:00Z</dcterms:created>
  <dc:creator>User</dc:creator>
  <dc:description/>
  <cp:keywords/>
  <dc:language>en-US</dc:language>
  <cp:lastModifiedBy>горсовет</cp:lastModifiedBy>
  <cp:lastPrinted>2013-05-24T09:12:00Z</cp:lastPrinted>
  <dcterms:modified xsi:type="dcterms:W3CDTF">2019-06-21T13:17:00Z</dcterms:modified>
  <cp:revision>5</cp:revision>
  <dc:subject/>
  <dc:title>Сведения о доходах муниципальных служащих</dc:title>
</cp:coreProperties>
</file>