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миссии по землепользованию и  застрой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алмыжского город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 05.02.2013  № 1</w:t>
      </w:r>
    </w:p>
    <w:p>
      <w:pPr>
        <w:pStyle w:val="Normal"/>
        <w:rPr/>
      </w:pPr>
      <w:r>
        <w:rPr/>
        <w:t>г. Малмыж, ул. Чернышевского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– Головешкина М.Х.</w:t>
      </w:r>
    </w:p>
    <w:p>
      <w:pPr>
        <w:pStyle w:val="Normal"/>
        <w:rPr/>
      </w:pPr>
      <w:r>
        <w:rPr/>
        <w:t>Секретарь – Ермакова А.З.</w:t>
      </w:r>
    </w:p>
    <w:p>
      <w:pPr>
        <w:pStyle w:val="Normal"/>
        <w:rPr/>
      </w:pPr>
      <w:r>
        <w:rPr/>
        <w:t>Состав комиссии всего – 10, кворум – 6</w:t>
      </w:r>
    </w:p>
    <w:p>
      <w:pPr>
        <w:pStyle w:val="Normal"/>
        <w:rPr/>
      </w:pPr>
      <w:r>
        <w:rPr/>
        <w:t>Присутствует – 6</w:t>
      </w:r>
    </w:p>
    <w:p>
      <w:pPr>
        <w:pStyle w:val="Normal"/>
        <w:rPr/>
      </w:pPr>
      <w:r>
        <w:rPr/>
        <w:t>В том числе персонально: Ашрапова Ф.Г.; Головешкина М.Х.; Ермакова А.З.; Рупасова Т.Н.; Габдуллин А.А.; Федотова Г.Е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Рассмотрение проекта «Внесение изменений в Правила  землепользования и застройки муниципального  образования Малмыжское городское    поселение Малмыжского района Кировской области» (далее проект Правил).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Рассмотрение вопросов повестки дня.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. Выступила Головешкина М.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ятые ранее Правила  и схемы не соответствуют сложившейся инфраструктуре и видам разрешенного  использования земельных участков и объектов. Схема зонирования изготовлена на основе генерального плана,  в программе, которая не позволяет определить  границы земельных участков,  создает  сложности   при постановке на учет земельных участков в кадастровой палате. Текстовая часть  проекта Правил составлена с учетом инфраструктуры, а схемы, разработанные  ООО «Сатек», выполнены в установленной программе.  Рекомендую одобрить проект Правил  и выставить  их на публичные слуш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Решили:</w:t>
      </w:r>
      <w:r>
        <w:rPr/>
        <w:t xml:space="preserve"> Рекомендовать   проект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для  проведения публичных слуш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Голосовани</w:t>
      </w:r>
      <w:r>
        <w:rPr/>
        <w:t>е: за-6, против -  нет, воздержались- не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Председатель                                                                       М.Х. Головешкина</w:t>
      </w:r>
    </w:p>
    <w:p>
      <w:pPr>
        <w:pStyle w:val="Normal"/>
        <w:ind w:firstLine="540"/>
        <w:rPr/>
      </w:pPr>
      <w:r>
        <w:rPr/>
        <w:t>Секретарь                                                                                      А.З. Ермакова</w:t>
      </w:r>
      <w:r>
        <w:rPr>
          <w:sz w:val="24"/>
          <w:szCs w:val="24"/>
        </w:rPr>
        <w:t xml:space="preserve">    </w:t>
      </w:r>
      <w:r>
        <w:rPr/>
        <w:t xml:space="preserve">  </w:t>
      </w:r>
      <w:r>
        <w:rPr>
          <w:b/>
        </w:rPr>
        <w:t xml:space="preserve">                                                        </w:t>
      </w:r>
      <w:r>
        <w:rPr/>
        <w:t xml:space="preserve">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. Малмыж                                                                                          05.02.2013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05.02.2013года № 1  комиссией принято реш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комендовать   проект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 для  проведения публичных слуш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Председатель комиссии                                                             Ф.Г. Ашрапова</w:t>
      </w:r>
    </w:p>
    <w:p>
      <w:pPr>
        <w:pStyle w:val="Normal"/>
        <w:ind w:firstLine="540"/>
        <w:jc w:val="both"/>
        <w:rPr/>
      </w:pPr>
      <w:r>
        <w:rPr/>
        <w:t>Секретарь комиссии                                                                      А.З.Ермак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02.2013                                                                                                              № 3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г.Малмыж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дготовке проекта решения  « 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2,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05.02.2013г. (далее заключение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 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данное постановление в информационном бюллетене органа местного самоуправле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Ф.Г. Ашрапова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 xml:space="preserve">городского поселения                                                             М.Х. Головеш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</w:t>
      </w:r>
    </w:p>
    <w:p>
      <w:pPr>
        <w:pStyle w:val="Normal"/>
        <w:rPr/>
      </w:pPr>
      <w:r>
        <w:rPr/>
        <w:t>администрации городского поселения                                           Р.М. Ису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Администрации городского поселения  –2., прокуратура – 1, заявителю- 1 информационный бюллетень – 25=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</w:t>
      </w:r>
      <w:r>
        <w:rPr/>
        <w:t xml:space="preserve">В  Малмыжскую городскую   Думу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</w:t>
      </w:r>
      <w:r>
        <w:rPr/>
        <w:t xml:space="preserve">О направлении проекта муниципального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</w:t>
      </w:r>
      <w:r>
        <w:rPr/>
        <w:t xml:space="preserve">правового акта   «О внесении изменений в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</w:t>
      </w:r>
      <w:r>
        <w:rPr/>
        <w:t xml:space="preserve">Правила   землепользования  и застройки»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</w:t>
      </w:r>
      <w:r>
        <w:rPr/>
        <w:t xml:space="preserve">муниципального  образования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</w:t>
      </w:r>
      <w:r>
        <w:rPr/>
        <w:t>Малмыжское городское  поселение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</w:t>
      </w:r>
      <w:r>
        <w:rPr/>
        <w:t>Малмыжского района  Кировской области»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>В соответствии со статьями  7,43 Федерального закона от 06.10.2003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№ </w:t>
      </w:r>
      <w:r>
        <w:rPr/>
        <w:t>131- ФЗ «Об общих принципах организации местного самоуправления в Российской Федерации», ст. 31 Градостроительного кодекса направляем проект «О внесении изменений в Правила  землепользования и застройки муниципального  образования Малмыжское городское    поселение Малмыжского района  Кировской области» для организации и проведения публичных слушаний по проект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/>
        <w:t xml:space="preserve">городского поселения                                                         Ф.Г. Ашрапова                                               </w:t>
      </w: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8.02.2013                                                                                                   №  5/4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</w:rPr>
        <w:t>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  заключения комиссии по землепользованию и застройке от  05.02.2013  № 1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 « 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 (далее – Правила).   Прилагаются.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Прав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15.05.2013года в 15.00 час. 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не позднее 03.03.2013г.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б утверждении  Правил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  (ул. Чернышевского, 4)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                                               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</w:t>
        <w:tab/>
        <w:tab/>
        <w:tab/>
        <w:tab/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/>
      </w:pPr>
      <w:r>
        <w:rPr>
          <w:color w:val="000000"/>
        </w:rPr>
        <w:tab/>
        <w:tab/>
        <w:tab/>
        <w:tab/>
        <w:tab/>
        <w:t xml:space="preserve">                                                                                                   </w:t>
      </w:r>
      <w:r>
        <w:rPr>
          <w:b/>
          <w:color w:val="000000"/>
        </w:rPr>
        <w:t xml:space="preserve">     </w:t>
      </w:r>
    </w:p>
    <w:p>
      <w:pPr>
        <w:pStyle w:val="Normal"/>
        <w:ind w:left="399" w:right="458" w:firstLine="570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ПРОЕКТ</w:t>
      </w:r>
    </w:p>
    <w:p>
      <w:pPr>
        <w:pStyle w:val="Normal"/>
        <w:ind w:left="399" w:right="458" w:firstLine="5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jc w:val="center"/>
        <w:rPr>
          <w:color w:val="000000"/>
        </w:rPr>
      </w:pPr>
      <w:r>
        <w:rPr>
          <w:color w:val="000000"/>
        </w:rPr>
        <w:t>Муниципальный правовой акт</w:t>
      </w:r>
    </w:p>
    <w:p>
      <w:pPr>
        <w:pStyle w:val="Normal"/>
        <w:ind w:right="458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ПРАВИЛА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ЗЕМЛЕПОЛЬЗОВАНИЯ И ЗАСТРОЙКИ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униципального образования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алмыжское городское поселение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Малмыжского района 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ировской области</w:t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2013 год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одерж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  <w:gridCol w:w="1644"/>
      </w:tblGrid>
      <w:tr>
        <w:trPr/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5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1. ПОРЯДОК ПРИМЕНЕНИЯ ПРАВИЛ ЗЕМЛЕПОЛЬЗОВАНИЯ И</w:t>
            </w:r>
          </w:p>
          <w:p>
            <w:pPr>
              <w:pStyle w:val="Heading1"/>
              <w:ind w:left="492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ЗАСТРОЙКИ И ВНЕСЕНИЯ В НИХ ИЗМЕНЕНИЙ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.   Основные понятия, используемые в Правил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9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Статья 2.   Основания введения, назначение и состав Прави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6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3.   Открытость и доступность информации о землепользовании и застрой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4.   Территориальные зоны и зоны с особыми условия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спользования террито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53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5.   Градостроительные регламенты и их примен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5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5.1.   Положения об изменении видов разрешенного использования земельных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639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участков и объектов капитального строительства физическими 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639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юридическими лиц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639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6.   Комиссия по  землепользованию и застрой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7.   Предоставление разрешения на условно разрешен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 xml:space="preserve">вид использования земельного участка или объекта капитальн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              </w:t>
            </w:r>
            <w:r>
              <w:rPr>
                <w:bCs w:val="false"/>
                <w:color w:val="000000"/>
              </w:rPr>
              <w:t>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right"/>
              <w:rPr>
                <w:color w:val="000000"/>
              </w:rPr>
            </w:pPr>
            <w:r>
              <w:rPr>
                <w:bCs w:val="false"/>
                <w:color w:val="000000"/>
              </w:rPr>
              <w:t>1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8.   Отклонение от предельных параметров разрешенн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строительства, реконструкции объектов капитального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Статья 9.   Лица, осуществляющие землепользование и застрой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bCs w:val="false"/>
                <w:color w:val="000000"/>
              </w:rPr>
              <w:t>Статья 10. Публичные слуш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387" w:right="0" w:hanging="0"/>
              <w:jc w:val="right"/>
              <w:rPr>
                <w:color w:val="000000"/>
              </w:rPr>
            </w:pPr>
            <w:r>
              <w:rPr>
                <w:bCs w:val="false"/>
                <w:color w:val="000000"/>
              </w:rPr>
              <w:t>17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Статья 11. Подразделения администрации городског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поселения и органы, уполномоченные регулировать и контролирова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землепользование и застрой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Статья 12. Подготовка документации по планировке территори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Виды документации по планировке территории. Состав и содерж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документации по планировке 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13. Порядок подготовки документации по планировке 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ind w:left="49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Статья 14. Порядок заключения договора (соглашения) о подготовке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по планировке 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bCs w:val="false"/>
                <w:color w:val="000000"/>
              </w:rPr>
              <w:t>Статья 15. Положения о градостроительной подготовке земельных уча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22" w:right="0" w:hanging="0"/>
              <w:jc w:val="right"/>
              <w:rPr>
                <w:color w:val="000000"/>
              </w:rPr>
            </w:pPr>
            <w:r>
              <w:rPr>
                <w:bCs w:val="false"/>
                <w:color w:val="000000"/>
              </w:rPr>
              <w:t>26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Статья 16. Общие положения по градостроительной подготовк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земельных участков  свободных от прав третьих лиц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Подготовительные работы по формированию земельных участков,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как объектов недвижимости для  предост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физическим и юридическим лиц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1 Общие положения по градостроительной подготовке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участков  свободных от прав третьих лиц и на не разделенных 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земельные участки территориях в границах существующей застрой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2 Общие положения по градостроительной подготовке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участков  свободных от прав третьих лиц и на не разделенных 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земельные участки территориях для их комплексного освоения в целях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жилищного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3. Общие положения по градостроительной подготовке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участков на застроенных территориях, обремененных правами третьи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лиц, для осуществления реконструкции – развитие застроенно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атья 16.4 Выделение путем градостроительной подготовки земель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 xml:space="preserve">участков многоквартирных домов, иных зданий, строений, сооружен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на застроенных территориях, не разделенных на земельные участ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ind w:left="56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7. Особенности предоставления земельных участков для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74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8. Основания и условия изъятия земельных участков,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иных объектов недвижимости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82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19. Установление  ограничений  прав на земельные участ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6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атья 20. Архитектурно-строительное проектирование,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строительство, реконструкция и капитальный ремонт объек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капитального строи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тья 21. Права использования земельных участков и объектов </w:t>
            </w:r>
          </w:p>
          <w:p>
            <w:pPr>
              <w:pStyle w:val="Heading"/>
              <w:tabs>
                <w:tab w:val="clear" w:pos="708"/>
                <w:tab w:val="left" w:pos="10260" w:leader="none"/>
              </w:tabs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капитального строительства, возникшие до вступления в силу Правил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804" w:leader="none"/>
                <w:tab w:val="left" w:pos="10317" w:leader="none"/>
              </w:tabs>
              <w:ind w:right="463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Статья 22. Использование и строительные изменения объектов </w:t>
            </w:r>
          </w:p>
          <w:p>
            <w:pPr>
              <w:pStyle w:val="Heading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color w:val="000000"/>
              </w:rPr>
            </w:pPr>
            <w:r>
              <w:rPr>
                <w:bCs w:val="false"/>
                <w:color w:val="000000"/>
              </w:rPr>
              <w:t xml:space="preserve">                    </w:t>
            </w:r>
            <w:r>
              <w:rPr>
                <w:bCs w:val="false"/>
                <w:color w:val="000000"/>
              </w:rPr>
              <w:t>капитального строительст</w:t>
            </w:r>
            <w:r>
              <w:rPr>
                <w:color w:val="000000"/>
              </w:rPr>
              <w:t>ва</w:t>
            </w:r>
            <w:r>
              <w:rPr>
                <w:bCs w:val="false"/>
                <w:color w:val="000000"/>
              </w:rPr>
              <w:t>, не соответствующих Правил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татья 23. Действие Правил по отношению к документам</w:t>
            </w:r>
          </w:p>
          <w:p>
            <w:pPr>
              <w:pStyle w:val="Heading3"/>
              <w:tabs>
                <w:tab w:val="clear" w:pos="708"/>
                <w:tab w:val="left" w:pos="9804" w:leader="none"/>
                <w:tab w:val="left" w:pos="10317" w:leader="none"/>
              </w:tabs>
              <w:ind w:right="463" w:hanging="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 xml:space="preserve">                    </w:t>
            </w:r>
            <w:r>
              <w:rPr>
                <w:bCs w:val="false"/>
                <w:color w:val="000000"/>
              </w:rPr>
              <w:t xml:space="preserve">территориального планирования и документации по планировк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597" w:right="0" w:hanging="0"/>
              <w:jc w:val="righ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террит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Статья 24. Внесение </w:t>
            </w:r>
            <w:r>
              <w:rPr>
                <w:b/>
                <w:bCs/>
                <w:color w:val="000000"/>
                <w:spacing w:val="-1"/>
              </w:rPr>
              <w:t xml:space="preserve">изменений в Правила и приведение текста и карт Правил в  </w:t>
            </w:r>
          </w:p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                    </w:t>
            </w:r>
            <w:r>
              <w:rPr>
                <w:b/>
                <w:bCs/>
                <w:color w:val="000000"/>
                <w:spacing w:val="-1"/>
              </w:rPr>
              <w:t>соответствие с правовыми акт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43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Статья 25. </w:t>
            </w:r>
            <w:r>
              <w:rPr>
                <w:b/>
                <w:color w:val="000000"/>
              </w:rPr>
              <w:t>Ответственность за нарушение Прави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597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60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ЧАСТЬ 2.  </w:t>
            </w:r>
            <w:r>
              <w:rPr>
                <w:b/>
                <w:color w:val="000000"/>
              </w:rPr>
              <w:t>КАРТЫ  (являющиеся неотъемлемой частью настоящих Правил</w:t>
            </w:r>
          </w:p>
          <w:p>
            <w:pPr>
              <w:pStyle w:val="Normal"/>
              <w:ind w:left="107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  оформлены отдельной папкой графических материалов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ЧАСТЬ 3. Г</w:t>
            </w:r>
            <w:r>
              <w:rPr>
                <w:b/>
                <w:color w:val="000000"/>
                <w:spacing w:val="-4"/>
              </w:rPr>
              <w:t>РАДОСТРОИТЕЛЬНЫЕ РЕГЛАМЕ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4</w:t>
            </w:r>
          </w:p>
        </w:tc>
      </w:tr>
      <w:tr>
        <w:trPr>
          <w:trHeight w:val="106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ind w:right="-8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ЧАСТЬ 4. «ПРИЛОЖЕНИЯ» (включает организационно-правовые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right="-8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порядки градостроительной подготовки земельных участков для                    комплексного освоения в целях жилищного строительства)</w:t>
            </w:r>
          </w:p>
          <w:p>
            <w:pPr>
              <w:pStyle w:val="Normal"/>
              <w:ind w:left="7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266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окумента градостроительного зонирования – Правил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муниципального образования 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мыжское городское поселение Малмыжского </w:t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Кировской области</w:t>
      </w:r>
    </w:p>
    <w:p>
      <w:pPr>
        <w:pStyle w:val="Heading"/>
        <w:tabs>
          <w:tab w:val="clear" w:pos="708"/>
          <w:tab w:val="left" w:pos="10260" w:leader="none"/>
        </w:tabs>
        <w:ind w:left="-171"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10260" w:leader="none"/>
        </w:tabs>
        <w:ind w:left="-171" w:right="7" w:hanging="0"/>
        <w:rPr>
          <w:color w:val="000000"/>
        </w:rPr>
      </w:pPr>
      <w:r>
        <w:rPr>
          <w:color w:val="000000"/>
        </w:rPr>
      </w:r>
    </w:p>
    <w:tbl>
      <w:tblPr>
        <w:tblW w:w="86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9"/>
        <w:gridCol w:w="6954"/>
      </w:tblGrid>
      <w:tr>
        <w:trPr>
          <w:trHeight w:val="28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части докумен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части документа</w:t>
            </w:r>
          </w:p>
        </w:tc>
      </w:tr>
      <w:tr>
        <w:trPr>
          <w:trHeight w:val="50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умент градостроительного зонирования - «Правила землепользования и застройки муниципального образования Малмыжское городское поселение Малмыжского района Кировской област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арта градостроительного зонирования» к «Правилам землепользования и застройки  муниципального образования Малмыжское городское поселение Малмыжского района Кировской област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остроительные регламент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68" w:hanging="4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-правовые порядки градостроительной подготовки земельных участков в виде  алгоритмов-схем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68" w:hanging="4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right="8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ПРИМЕЧАНИЕ</w:t>
      </w:r>
      <w:r>
        <w:rPr>
          <w:b/>
        </w:rPr>
        <w:t xml:space="preserve">:  </w:t>
      </w:r>
      <w:r>
        <w:rPr>
          <w:b/>
          <w:i/>
        </w:rPr>
        <w:t xml:space="preserve">С полным текстом ПРАВИЛ  и КАРТОЙ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 xml:space="preserve">ГРАДОСТРОИТЕЛЬНОГО ЗОНИРОВАНИЯ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можно   ознакомиться в каб. № 3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администрации городского поселения, по адресу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 xml:space="preserve">(г. Малмыж,   ул. Чернышевского, 4)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с 8-00 до 12-00час. в рабочие дн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3.05. 2013                                                                                                         №   2/7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 внесении изменений в  Правила землепользования и застройки муниципального образования Малмыжское городское поселение Малмыжского района</w:t>
      </w:r>
      <w:r>
        <w:rPr/>
        <w:t xml:space="preserve"> </w:t>
      </w:r>
      <w:r>
        <w:rPr>
          <w:b/>
        </w:rPr>
        <w:t xml:space="preserve">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решением Малмыжской городской Думы от 28.02.2013   № 5\4 « О назначении публичных слушаний по проекту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 комиссии по землепользованию и застройке от 05.02.2013г. № 1, протоколом и заключением о публичных слушаниях от 15.05.2013года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 Утвердить «Правила землепользования и застройки муниципального образования Малмыжское городское поселение Малмыжского района Кировской области». Прилага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>4. Признать утратившим силу  «Правила землепользования и застройки г. Малмыж Кировской области», утвержденные решением Малмыжской городской Думы от 03.08.2007г. № 3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Ф.Г. Ашрапова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результатах публичных слушаний по проекту « О внесен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Правила землепользования и застройки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е городское поселение Малмыжского района 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г. Малмыж                                                                                                                   15.05.2013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г. №131-ФЗ «Об общих принципах организации местного самоуправления в Российской Федерации», статьи 22 Устава Малмыжского городского поселения  Малмыжского района Кировской области</w:t>
      </w:r>
      <w:r>
        <w:rPr/>
        <w:t>, принятого решением Малмыжской городской Думы 07.12.2005 № 24,</w:t>
      </w:r>
      <w:r>
        <w:rPr>
          <w:sz w:val="24"/>
          <w:szCs w:val="24"/>
        </w:rPr>
        <w:t xml:space="preserve">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 решения Малмыжской городской Думы от 28.02.2013 № 5/4 «Об организации и проведении  публичных слушаний по проекту  « О внесении изменений в Правила землепользования и застройки муниципального образования Малмыжское  городское поселение Малмыжского района Кировской области», протокола публичных слушаний от   15.05.20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 (далее по тексту Правил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5.05. 2013 года в 15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1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ставлен протокол публичных слушаний по проекту Правил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_____________________Ф.Г. Ашрапова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____________________   А.З. Ермакова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                                             </w:t>
      </w:r>
      <w:r>
        <w:rPr>
          <w:b/>
        </w:rPr>
        <w:t xml:space="preserve"> </w:t>
      </w:r>
      <w:r>
        <w:rPr>
          <w:b/>
        </w:rPr>
        <w:t>ПРОТОКО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</w:rPr>
        <w:t>публичных слушаний.</w:t>
      </w:r>
    </w:p>
    <w:p>
      <w:pPr>
        <w:pStyle w:val="Normal"/>
        <w:rPr/>
      </w:pPr>
      <w:r>
        <w:rPr>
          <w:sz w:val="24"/>
          <w:szCs w:val="24"/>
        </w:rPr>
        <w:t>г. Малмыж                                                                                                                        15.05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 28.02.2013г №  5/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Проект 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 ( далее –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 проведения: 15.05.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5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/>
      </w:pPr>
      <w:r>
        <w:rPr>
          <w:sz w:val="24"/>
          <w:szCs w:val="24"/>
        </w:rPr>
        <w:t>Члены комиссии по землепользованию и застройке- 3человек</w:t>
      </w:r>
    </w:p>
    <w:p>
      <w:pPr>
        <w:pStyle w:val="Normal"/>
        <w:rPr/>
      </w:pPr>
      <w:r>
        <w:rPr>
          <w:sz w:val="24"/>
          <w:szCs w:val="24"/>
        </w:rPr>
        <w:t>Представители городской Думы – 3 человека</w:t>
      </w:r>
    </w:p>
    <w:p>
      <w:pPr>
        <w:pStyle w:val="Normal"/>
        <w:rPr/>
      </w:pPr>
      <w:r>
        <w:rPr>
          <w:sz w:val="24"/>
          <w:szCs w:val="24"/>
        </w:rPr>
        <w:t>Сотрудники администрации города  -  3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2 человека</w:t>
      </w:r>
    </w:p>
    <w:p>
      <w:pPr>
        <w:pStyle w:val="Normal"/>
        <w:rPr/>
      </w:pPr>
      <w:r>
        <w:rPr>
          <w:sz w:val="24"/>
          <w:szCs w:val="24"/>
        </w:rPr>
        <w:t>Всего присутствует  – 11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докладом о проекте Правил выступила  главный архитектор городского поселения  Головешкина  М.Х.   Гл. архитектор ознакомила присутствующих с  заключением комиссии по землепользованию и застройке, показала новые схемы зонирования, рассказала о вносимых изменениях в Правила.   Комиссией по землепользованию и застройке   администрации городского поселения  проект Правил   рассмотрен и одобрен.  Имеется протокол заседания  комиссии, заключение  и проект решения  по   принимаемым  Правил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чаний и предложений от   участников публичных слушаний,  в письменном виде от жителей города   в комиссию по землепользованию и застройке  по данному вопросу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обрить проект решения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_____________________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____________________   А.З. Ермакова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49:00Z</dcterms:created>
  <dc:creator>1</dc:creator>
  <dc:description/>
  <cp:keywords/>
  <dc:language>en-US</dc:language>
  <cp:lastModifiedBy>Admin</cp:lastModifiedBy>
  <cp:lastPrinted>2013-06-27T08:49:00Z</cp:lastPrinted>
  <dcterms:modified xsi:type="dcterms:W3CDTF">2013-12-20T09:49:00Z</dcterms:modified>
  <cp:revision>2</cp:revision>
  <dc:subject/>
  <dc:title> АДМИНИСТРАЦИЯ МАЛМЫЖСКОГО ГОРОДСКОГО  ПОСЕЛЕНИЯ</dc:title>
</cp:coreProperties>
</file>