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63" w:firstLine="709"/>
        <w:jc w:val="left"/>
        <w:rPr>
          <w:szCs w:val="28"/>
        </w:rPr>
      </w:pPr>
      <w:r>
        <w:rPr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4944" w:firstLine="720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ind w:left="4944"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52" w:firstLine="12"/>
        <w:rPr>
          <w:sz w:val="28"/>
          <w:szCs w:val="28"/>
        </w:rPr>
      </w:pPr>
      <w:r>
        <w:rPr>
          <w:sz w:val="28"/>
          <w:szCs w:val="28"/>
        </w:rPr>
        <w:t>_________ Ф.Г. Ашрапова</w:t>
      </w:r>
    </w:p>
    <w:p>
      <w:pPr>
        <w:pStyle w:val="Normal"/>
        <w:ind w:left="43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>ПРОТОКОЛ  № 2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об итогах аукциона по продаже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>г. Малмыж</w:t>
        <w:tab/>
        <w:tab/>
        <w:tab/>
        <w:tab/>
        <w:tab/>
        <w:tab/>
        <w:tab/>
        <w:tab/>
        <w:t xml:space="preserve">            «30» декабря 2016 г</w:t>
      </w:r>
      <w:r>
        <w:rPr>
          <w:sz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ПРИСУТСТВ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аукционной комиссии: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 xml:space="preserve">Ашрапова Ф.Г.  -  глава городского поселения, председатель на заседании комиссии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Исупова Р.М. – </w:t>
      </w:r>
      <w:r>
        <w:rPr>
          <w:sz w:val="28"/>
          <w:szCs w:val="28"/>
        </w:rPr>
        <w:t>заведующая сектором по правовым и общим вопросам администрации город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Хисамеева Г.Г. – ведущий специалист по имущественным вопросам администрации город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орозова Ю.Ю. - </w:t>
      </w:r>
      <w:r>
        <w:rPr>
          <w:sz w:val="28"/>
          <w:szCs w:val="28"/>
        </w:rPr>
        <w:t>заведующая сектором по финансовым вопросам администрации город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уреева А.Г. – ведущий специалист по бухгалтерскому учету администрации город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льмутдинова О.В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– ведущий специалист по общим вопросам администрации городского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АСТНИКИ АУКЦИОНА – </w:t>
      </w:r>
      <w:r>
        <w:rPr>
          <w:sz w:val="28"/>
          <w:szCs w:val="28"/>
        </w:rPr>
        <w:t>не присутствовали при проведении аукцио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ПОВЕСТКА ДНЯ:</w:t>
      </w:r>
    </w:p>
    <w:p>
      <w:pPr>
        <w:pStyle w:val="TextBody"/>
        <w:ind w:firstLine="720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аукциона по продаже муниципального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117"/>
        <w:gridCol w:w="2935"/>
        <w:gridCol w:w="1383"/>
        <w:gridCol w:w="1209"/>
        <w:gridCol w:w="1115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-ность (м.), мощность (кВа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-ная цена лота (руб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ток (руб.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П-1050 и сооружение линии эл. передач от КТП-105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К. Маркса, д. 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м,</w:t>
            </w:r>
          </w:p>
          <w:p>
            <w:pPr>
              <w:pStyle w:val="Normal"/>
              <w:jc w:val="center"/>
              <w:rPr/>
            </w:pPr>
            <w:r>
              <w:rPr/>
              <w:t>160 к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, в т.ч. НДС 1510,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тно-транформаторная подстанция -602 - 250 кВа, ВЛ 0,4 кВ.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 г. Малмыж, район РЭС по ул. Солнечная, ул. Кооперативная, ул. Василькова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 м,</w:t>
            </w:r>
          </w:p>
          <w:p>
            <w:pPr>
              <w:pStyle w:val="Normal"/>
              <w:jc w:val="center"/>
              <w:rPr/>
            </w:pPr>
            <w:r>
              <w:rPr/>
              <w:t>250 к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0, в т.ч. НДС 1769,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П-21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Пристанска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, в т.ч. НДС 1189,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– 0,4 кВ от КТП-21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Пристанска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, в т.ч. НДС 976,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-0,4 кВ от ТП 34 фидер № 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Пушкаревская, ул. Совхозная и ул. Тимирязе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 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, в т.ч. НДС 1022,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 от КТП 45 Фидер № 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ть, Малмыжский р-н, г. Малмыж, ул. Цветочная, ул. Связис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 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, в т.ч. НДС 640,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от ТП 22 фидер № 2 и № 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Совхозна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 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 в т.ч. НДС 533,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 400 КВА и ВЛ 0,4 к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Малмыж, сооружение №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 м,</w:t>
            </w:r>
          </w:p>
          <w:p>
            <w:pPr>
              <w:pStyle w:val="Normal"/>
              <w:jc w:val="center"/>
              <w:rPr/>
            </w:pPr>
            <w:r>
              <w:rPr/>
              <w:t>400 к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00, в т.ч. НДС 2028,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орматорная подстанция-601 -63 КВА  в поле у болтушиной горы с ВЛ 0,4 кВ и ВЛ 10 к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расположенные в районе РЭС и районе болтушиной гор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 м,</w:t>
            </w:r>
          </w:p>
          <w:p>
            <w:pPr>
              <w:pStyle w:val="Normal"/>
              <w:jc w:val="center"/>
              <w:rPr/>
            </w:pPr>
            <w:r>
              <w:rPr/>
              <w:t>63 к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0, в т.ч. НДС 2623,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0</w:t>
            </w:r>
          </w:p>
        </w:tc>
      </w:tr>
      <w:tr>
        <w:trPr/>
        <w:tc>
          <w:tcPr>
            <w:tcW w:w="7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0, в т.ч. НДС 12294,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20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/>
        <w:t xml:space="preserve">Аукционная комиссия по продаже муниципального имущества, в соответствии с требованиями Федерального закона РФ «О приватизации государственного и муниципального имущества» от 21.12.2001г. № 178-ФЗ, </w:t>
      </w:r>
      <w:r>
        <w:rPr>
          <w:szCs w:val="28"/>
        </w:rPr>
        <w:t>Положением об организации продажи государственного или муниципального имущества на аукционе, утвержденным постановлением Правительства РФ от 12 августа 2002 г. № 585</w:t>
      </w:r>
      <w:r>
        <w:rPr/>
        <w:t xml:space="preserve"> </w:t>
      </w:r>
      <w:r>
        <w:rPr>
          <w:szCs w:val="28"/>
        </w:rPr>
        <w:t>рассмотрела предложения участников по цене.</w:t>
      </w:r>
    </w:p>
    <w:p>
      <w:pPr>
        <w:pStyle w:val="TextBodyIndent"/>
        <w:rPr>
          <w:szCs w:val="28"/>
        </w:rPr>
      </w:pPr>
      <w:r>
        <w:rPr/>
        <w:t>В соответствии с протоколом о признании претендентов участниками аукциона по продаже муниципального имущества от 28.12.2016 № 1, участниками аукциона   признан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</w:t>
      </w:r>
    </w:p>
    <w:p>
      <w:pPr>
        <w:pStyle w:val="TextBodyIndent"/>
        <w:numPr>
          <w:ilvl w:val="0"/>
          <w:numId w:val="16"/>
        </w:numPr>
        <w:jc w:val="left"/>
        <w:rPr>
          <w:szCs w:val="28"/>
        </w:rPr>
      </w:pPr>
      <w:r>
        <w:rPr>
          <w:szCs w:val="28"/>
        </w:rPr>
        <w:t>ООО «Энергостройресурс», г. Киров, ул. Московская, д. 52</w:t>
      </w:r>
    </w:p>
    <w:p>
      <w:pPr>
        <w:pStyle w:val="TextBodyIndent"/>
        <w:numPr>
          <w:ilvl w:val="0"/>
          <w:numId w:val="16"/>
        </w:numPr>
        <w:jc w:val="left"/>
        <w:rPr>
          <w:szCs w:val="28"/>
        </w:rPr>
      </w:pPr>
      <w:r>
        <w:rPr>
          <w:szCs w:val="28"/>
        </w:rPr>
        <w:t>ОАО «Коммунэнерго», г. Киров, пр. Солнечный, д. 4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от № 2</w:t>
      </w:r>
    </w:p>
    <w:p>
      <w:pPr>
        <w:pStyle w:val="TextBodyIndent"/>
        <w:numPr>
          <w:ilvl w:val="0"/>
          <w:numId w:val="8"/>
        </w:numPr>
        <w:jc w:val="left"/>
        <w:rPr>
          <w:szCs w:val="28"/>
        </w:rPr>
      </w:pPr>
      <w:r>
        <w:rPr>
          <w:szCs w:val="28"/>
        </w:rPr>
        <w:t>ООО «Энергостройресурс», г. Киров, ул. Московская, д. 52</w:t>
      </w:r>
    </w:p>
    <w:p>
      <w:pPr>
        <w:pStyle w:val="TextBodyIndent"/>
        <w:ind w:left="1080" w:hanging="0"/>
        <w:jc w:val="left"/>
        <w:rPr>
          <w:szCs w:val="28"/>
        </w:rPr>
      </w:pPr>
      <w:r>
        <w:rPr>
          <w:szCs w:val="28"/>
        </w:rPr>
        <w:t>2. ОАО «Коммунэнерго», г. Киров, пр. Солнечный, д. 4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от № 3</w:t>
      </w:r>
    </w:p>
    <w:p>
      <w:pPr>
        <w:pStyle w:val="TextBodyIndent"/>
        <w:ind w:firstLine="1080"/>
        <w:rPr>
          <w:b/>
          <w:b/>
          <w:szCs w:val="28"/>
        </w:rPr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ООО «Энергостройресурс», г. Киров, ул. Московская, д. 52</w:t>
      </w:r>
    </w:p>
    <w:p>
      <w:pPr>
        <w:pStyle w:val="TextBodyIndent"/>
        <w:numPr>
          <w:ilvl w:val="0"/>
          <w:numId w:val="8"/>
        </w:numPr>
        <w:jc w:val="left"/>
        <w:rPr>
          <w:szCs w:val="28"/>
        </w:rPr>
      </w:pPr>
      <w:r>
        <w:rPr>
          <w:szCs w:val="28"/>
        </w:rPr>
        <w:t>ОАО «Коммунэнерго», г. Киров, пр. Солнечный, д. 4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от № 4</w:t>
      </w:r>
    </w:p>
    <w:p>
      <w:pPr>
        <w:pStyle w:val="TextBodyIndent"/>
        <w:numPr>
          <w:ilvl w:val="0"/>
          <w:numId w:val="10"/>
        </w:numPr>
        <w:jc w:val="left"/>
        <w:rPr>
          <w:szCs w:val="28"/>
        </w:rPr>
      </w:pPr>
      <w:r>
        <w:rPr>
          <w:szCs w:val="28"/>
        </w:rPr>
        <w:t>ООО «Энергостройресурс», г. Киров, ул. Московская, д. 52</w:t>
      </w:r>
    </w:p>
    <w:p>
      <w:pPr>
        <w:pStyle w:val="TextBodyIndent"/>
        <w:numPr>
          <w:ilvl w:val="0"/>
          <w:numId w:val="10"/>
        </w:numPr>
        <w:jc w:val="left"/>
        <w:rPr>
          <w:szCs w:val="28"/>
        </w:rPr>
      </w:pPr>
      <w:r>
        <w:rPr>
          <w:szCs w:val="28"/>
        </w:rPr>
        <w:t>ОАО «Коммунэнерго», г. Киров, пр. Солнечный, д. 4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от № 5</w:t>
      </w:r>
    </w:p>
    <w:p>
      <w:pPr>
        <w:pStyle w:val="TextBodyIndent"/>
        <w:numPr>
          <w:ilvl w:val="0"/>
          <w:numId w:val="14"/>
        </w:numPr>
        <w:jc w:val="left"/>
        <w:rPr>
          <w:szCs w:val="28"/>
        </w:rPr>
      </w:pPr>
      <w:r>
        <w:rPr>
          <w:szCs w:val="28"/>
        </w:rPr>
        <w:t>ООО «Энергостройресурс», г. Киров, ул. Московская, д. 52</w:t>
      </w:r>
    </w:p>
    <w:p>
      <w:pPr>
        <w:pStyle w:val="TextBodyIndent"/>
        <w:numPr>
          <w:ilvl w:val="0"/>
          <w:numId w:val="14"/>
        </w:numPr>
        <w:jc w:val="left"/>
        <w:rPr>
          <w:szCs w:val="28"/>
        </w:rPr>
      </w:pPr>
      <w:r>
        <w:rPr>
          <w:szCs w:val="28"/>
        </w:rPr>
        <w:t>ОАО «Коммунэнерго», г. Киров, пр. Солнечный, д. 4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от № 6</w:t>
      </w:r>
    </w:p>
    <w:p>
      <w:pPr>
        <w:pStyle w:val="TextBodyIndent"/>
        <w:numPr>
          <w:ilvl w:val="0"/>
          <w:numId w:val="9"/>
        </w:numPr>
        <w:jc w:val="left"/>
        <w:rPr>
          <w:szCs w:val="28"/>
        </w:rPr>
      </w:pPr>
      <w:r>
        <w:rPr>
          <w:szCs w:val="28"/>
        </w:rPr>
        <w:t>ООО «Энергостройресурс», г. Киров, ул. Московская, д. 52</w:t>
      </w:r>
    </w:p>
    <w:p>
      <w:pPr>
        <w:pStyle w:val="TextBodyIndent"/>
        <w:numPr>
          <w:ilvl w:val="0"/>
          <w:numId w:val="9"/>
        </w:numPr>
        <w:jc w:val="left"/>
        <w:rPr>
          <w:szCs w:val="28"/>
        </w:rPr>
      </w:pPr>
      <w:r>
        <w:rPr>
          <w:szCs w:val="28"/>
        </w:rPr>
        <w:t>ОАО «Коммунэнерго», г. Киров, пр. Солнечный, д. 4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от № 7</w:t>
      </w:r>
    </w:p>
    <w:p>
      <w:pPr>
        <w:pStyle w:val="TextBodyIndent"/>
        <w:numPr>
          <w:ilvl w:val="0"/>
          <w:numId w:val="7"/>
        </w:numPr>
        <w:jc w:val="left"/>
        <w:rPr>
          <w:szCs w:val="28"/>
        </w:rPr>
      </w:pPr>
      <w:r>
        <w:rPr>
          <w:szCs w:val="28"/>
        </w:rPr>
        <w:t>ООО «Энергостройресурс», г. Киров, ул. Московская, д. 52</w:t>
      </w:r>
    </w:p>
    <w:p>
      <w:pPr>
        <w:pStyle w:val="TextBodyIndent"/>
        <w:numPr>
          <w:ilvl w:val="0"/>
          <w:numId w:val="7"/>
        </w:numPr>
        <w:jc w:val="left"/>
        <w:rPr>
          <w:szCs w:val="28"/>
        </w:rPr>
      </w:pPr>
      <w:r>
        <w:rPr>
          <w:szCs w:val="28"/>
        </w:rPr>
        <w:t>ОАО «Коммунэнерго», г. Киров, пр. Солнечный, д. 4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от № 8</w:t>
      </w:r>
    </w:p>
    <w:p>
      <w:pPr>
        <w:pStyle w:val="TextBodyIndent"/>
        <w:numPr>
          <w:ilvl w:val="0"/>
          <w:numId w:val="6"/>
        </w:numPr>
        <w:jc w:val="left"/>
        <w:rPr>
          <w:szCs w:val="28"/>
        </w:rPr>
      </w:pPr>
      <w:r>
        <w:rPr>
          <w:szCs w:val="28"/>
        </w:rPr>
        <w:t>ООО «Энергостройресурс», г. Киров, ул. Московская, д. 52</w:t>
      </w:r>
    </w:p>
    <w:p>
      <w:pPr>
        <w:pStyle w:val="TextBodyIndent"/>
        <w:numPr>
          <w:ilvl w:val="0"/>
          <w:numId w:val="6"/>
        </w:numPr>
        <w:jc w:val="left"/>
        <w:rPr>
          <w:szCs w:val="28"/>
        </w:rPr>
      </w:pPr>
      <w:r>
        <w:rPr>
          <w:szCs w:val="28"/>
        </w:rPr>
        <w:t>ОАО «Коммунэнерго», г. Киров, пр. Солнечный, д. 4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от № 9</w:t>
      </w:r>
    </w:p>
    <w:p>
      <w:pPr>
        <w:pStyle w:val="TextBodyIndent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>ООО «Энергостройресурс», г. Киров, ул. Московская, д. 52</w:t>
      </w:r>
    </w:p>
    <w:p>
      <w:pPr>
        <w:pStyle w:val="TextBodyIndent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>ОАО «Коммунэнерго», г. Киров, пр. Солнечный, д. 4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дложения по цене объекта приняты в запечатанных конвертах, при этом целостность упаковки не нарушена. Со стороны участников жалоб и претензий не поступило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зыва заявок на участие в аукционе нет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вскрытии конвертов аукционная комиссия установила, что от участников поступили следующие предложения по цене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Лот № 1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92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ник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держание предлож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ОО «Энергостройресурс»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ОО «Энергостройресурс» </w:t>
            </w:r>
            <w:r>
              <w:rPr>
                <w:sz w:val="28"/>
              </w:rPr>
              <w:t xml:space="preserve">предлагает за муниципальное имущество  сумму =  10000 (десять тысяч) рублей 00 копеек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АО «Коммунэнерго»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АО «Коммунэнерго» </w:t>
            </w:r>
            <w:r>
              <w:rPr>
                <w:sz w:val="28"/>
              </w:rPr>
              <w:t>предлагает за муниципальное имущество сумму = 9900 (девять тысяч девятьсот) рублей 00 копеек.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Лот № 2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92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ник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держание предлож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ОО «Энергостройресурс»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ОО «Энергостройресурс» </w:t>
            </w:r>
            <w:r>
              <w:rPr>
                <w:sz w:val="28"/>
              </w:rPr>
              <w:t xml:space="preserve">предлагает за муниципальное имущество  сумму =  11700 (одиннадцать тысяч семьсот) рублей 00 копеек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АО «Коммунэнерго»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АО «Коммунэнерго» </w:t>
            </w:r>
            <w:r>
              <w:rPr>
                <w:sz w:val="28"/>
              </w:rPr>
              <w:t>предлагает за муниципальное имущество сумму = 11600 (одиннадцать тысяч шестьсот) рублей 00 копеек.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Лот № 3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92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ник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держание предлож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ОО «Энергостройресурс»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ОО «Энергостройресурс» </w:t>
            </w:r>
            <w:r>
              <w:rPr>
                <w:sz w:val="28"/>
              </w:rPr>
              <w:t xml:space="preserve">предлагает за муниципальное имущество  сумму =  7900 (семь тысяч девятьсот) рублей 00 копеек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АО «Коммунэнерго»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АО «Коммунэнерго» </w:t>
            </w:r>
            <w:r>
              <w:rPr>
                <w:sz w:val="28"/>
              </w:rPr>
              <w:t>предлагает за муниципальное имущество сумму = 7800 (семь тысяч восемьсот) рублей 00 копеек.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Лот № 4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92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ник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держание предлож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ОО «Энергостройресурс»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ОО «Энергостройресурс» </w:t>
            </w:r>
            <w:r>
              <w:rPr>
                <w:sz w:val="28"/>
              </w:rPr>
              <w:t xml:space="preserve">предлагает за муниципальное имущество  сумму =  6500 (шесть тысяч пятьсот) рублей 00 копеек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АО «Коммунэнерго»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АО «Коммунэнерго» </w:t>
            </w:r>
            <w:r>
              <w:rPr>
                <w:sz w:val="28"/>
              </w:rPr>
              <w:t>предлагает за муниципальное имущество сумму = 6400 (шесть тысяч четыреста) рублей 00 копеек.</w:t>
            </w:r>
          </w:p>
        </w:tc>
      </w:tr>
    </w:tbl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Лот № 5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92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ник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держание предлож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ОО «Энергостройресурс»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ОО «Энергостройресурс» </w:t>
            </w:r>
            <w:r>
              <w:rPr>
                <w:sz w:val="28"/>
              </w:rPr>
              <w:t xml:space="preserve">предлагает за муниципальное имущество  сумму =  6800 (шесть тысяч восемьсот) рублей 00 копеек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АО «Коммунэнерго»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АО «Коммунэнерго» </w:t>
            </w:r>
            <w:r>
              <w:rPr>
                <w:sz w:val="28"/>
              </w:rPr>
              <w:t>предлагает за муниципальное имущество сумму = 6700 (шесть тысяч семьсот) рублей 00 копеек.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Лот № 6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92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ник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держание предлож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ОО «Энергостройресурс»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ОО «Энергостройресурс» </w:t>
            </w:r>
            <w:r>
              <w:rPr>
                <w:sz w:val="28"/>
              </w:rPr>
              <w:t xml:space="preserve">предлагает за муниципальное имущество  сумму =  4300 (четыре тысячи триста) рублей 00 копеек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АО «Коммунэнерго»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АО «Коммунэнерго» </w:t>
            </w:r>
            <w:r>
              <w:rPr>
                <w:sz w:val="28"/>
              </w:rPr>
              <w:t>предлагает за муниципальное имущество сумму = 4200 (четыре тысячи двести) рублей 00 копеек.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Лот № 7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92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ник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держание предлож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ОО «Энергостройресурс»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ОО «Энергостройресурс» </w:t>
            </w:r>
            <w:r>
              <w:rPr>
                <w:sz w:val="28"/>
              </w:rPr>
              <w:t xml:space="preserve">предлагает за муниципальное имущество  сумму =  3600 (три тысячи шестьсот) рублей 00 копеек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АО «Коммунэнерго»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АО «Коммунэнерго» </w:t>
            </w:r>
            <w:r>
              <w:rPr>
                <w:sz w:val="28"/>
              </w:rPr>
              <w:t>предлагает за муниципальное имущество сумму = 3500 (три тысячи пятьсот) рублей 00 копеек.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Лот № 8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92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ник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держание предлож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ОО «Энергостройресурс»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ОО «Энергостройресурс» </w:t>
            </w:r>
            <w:r>
              <w:rPr>
                <w:sz w:val="28"/>
              </w:rPr>
              <w:t xml:space="preserve">предлагает за муниципальное имущество  сумму =  13400 (тринадцать тысяч четыреста) рублей 00 копеек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АО «Коммунэнерго»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АО «Коммунэнерго» </w:t>
            </w:r>
            <w:r>
              <w:rPr>
                <w:sz w:val="28"/>
              </w:rPr>
              <w:t>предлагает за муниципальное имущество сумму = 13300 (тринадцать тысяч триста) рублей 00 копеек.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Лот № 9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92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частник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держание предлож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ОО «Энергостройресурс»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ОО «Энергостройресурс» </w:t>
            </w:r>
            <w:r>
              <w:rPr>
                <w:sz w:val="28"/>
              </w:rPr>
              <w:t xml:space="preserve">предлагает за муниципальное имущество  сумму =  17300 (семнадцать тысяч триста) рублей 00 копеек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АО «Коммунэнерго»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АО «Коммунэнерго» </w:t>
            </w:r>
            <w:r>
              <w:rPr>
                <w:sz w:val="28"/>
              </w:rPr>
              <w:t>предлагает за муниципальное имущество сумму = 17200 (семнадцать тысяч двести) рублей 00 копеек.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едложения участников аукциона по цене за муниципальное имущество</w:t>
      </w:r>
      <w:r>
        <w:rPr>
          <w:sz w:val="24"/>
          <w:szCs w:val="24"/>
        </w:rPr>
        <w:t xml:space="preserve">, </w:t>
      </w:r>
      <w:r>
        <w:rPr>
          <w:sz w:val="28"/>
        </w:rPr>
        <w:t xml:space="preserve">комиссия  </w:t>
      </w:r>
      <w:r>
        <w:rPr>
          <w:i/>
          <w:sz w:val="28"/>
        </w:rPr>
        <w:t>РЕШИЛА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 № 1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Принять к рассмотрению предложения участников №№ 1,2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ажу имущества – Лот № 1 - КТП-1050 и сооружение линии эл. передач от КТП-1050</w:t>
      </w:r>
      <w:r>
        <w:rPr/>
        <w:t xml:space="preserve"> </w:t>
      </w:r>
      <w:r>
        <w:rPr>
          <w:sz w:val="28"/>
          <w:szCs w:val="28"/>
        </w:rPr>
        <w:t>на</w:t>
      </w:r>
      <w:r>
        <w:rPr>
          <w:sz w:val="28"/>
        </w:rPr>
        <w:t xml:space="preserve"> аукционе считать состоявшейся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Победителем торгов признать участника, подавшего заявку на участие в аукционе от 26.12.2016 № 1, предложившим наивысшую цену в сумме 10000 (десять тысяч) рублей 00 копеек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 xml:space="preserve">Покупатель обязан заключить договор купли-продажи с администрацией Малмыжского городского поселения в течении </w:t>
      </w:r>
      <w:r>
        <w:rPr>
          <w:sz w:val="28"/>
          <w:szCs w:val="28"/>
        </w:rPr>
        <w:t>пяти рабочих дней с</w:t>
      </w:r>
      <w:r>
        <w:rPr>
          <w:sz w:val="28"/>
        </w:rPr>
        <w:t xml:space="preserve"> даты подведения итогов продажи муниципального имущества на аукционе.</w:t>
      </w:r>
    </w:p>
    <w:p>
      <w:pPr>
        <w:pStyle w:val="TextBody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 № 2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080" w:leader="none"/>
        </w:tabs>
        <w:ind w:left="1440" w:hanging="720"/>
        <w:jc w:val="both"/>
        <w:rPr>
          <w:sz w:val="28"/>
        </w:rPr>
      </w:pPr>
      <w:r>
        <w:rPr>
          <w:sz w:val="28"/>
        </w:rPr>
        <w:t>Принять к рассмотрению предложения участников №№ 1,2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жу имущества – Лот № 2 - Комплектно-транформаторная подстанция - 602 - 250 кВа, ВЛ 0,4 кВ. </w:t>
      </w:r>
      <w:r>
        <w:rPr/>
        <w:t xml:space="preserve"> </w:t>
      </w:r>
      <w:r>
        <w:rPr>
          <w:sz w:val="28"/>
          <w:szCs w:val="28"/>
        </w:rPr>
        <w:t>на</w:t>
      </w:r>
      <w:r>
        <w:rPr>
          <w:sz w:val="28"/>
        </w:rPr>
        <w:t xml:space="preserve"> аукционе считать состоявшейся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8"/>
        </w:rPr>
        <w:t>Победителем торгов признать участника, подавшего заявку на участие в аукционе от 26.12.2016 №  1, предложившим наивысшую цену в сумме 11700 (одиннадцать тысяч семьсот) рублей 00 копеек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Покупатель обязан заключить договор купли-продажи с администрацией Малмыжского городского поселения в течении </w:t>
      </w:r>
      <w:r>
        <w:rPr>
          <w:sz w:val="28"/>
          <w:szCs w:val="28"/>
        </w:rPr>
        <w:t>пяти рабочих дней с</w:t>
      </w:r>
      <w:r>
        <w:rPr>
          <w:sz w:val="28"/>
        </w:rPr>
        <w:t xml:space="preserve"> даты подведения итогов продажи муниципального имущества на аукционе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 № 3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ринять к рассмотрению предложения участников №№ 1,2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жу имущества – Лот № 3 - КТП-212 </w:t>
      </w:r>
      <w:r>
        <w:rPr/>
        <w:t xml:space="preserve"> </w:t>
      </w:r>
      <w:r>
        <w:rPr>
          <w:sz w:val="28"/>
          <w:szCs w:val="28"/>
        </w:rPr>
        <w:t>на</w:t>
      </w:r>
      <w:r>
        <w:rPr>
          <w:sz w:val="28"/>
        </w:rPr>
        <w:t xml:space="preserve"> аукционе считать состоявшейся.</w:t>
      </w:r>
    </w:p>
    <w:p>
      <w:pPr>
        <w:pStyle w:val="Normal"/>
        <w:tabs>
          <w:tab w:val="clear" w:pos="709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Победителем торгов признать участника, подавшего заявку на участие в аукционе от 26.12.2016 №  1, предложившим наивысшую цену в сумме 7900 (семь тысяч девятьсот) рублей 00 копеек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обязан заключить договор купли-продажи с администрацией Малмыжского городского поселения в течении пяти рабочих дней с даты подведения итогов продажи муниципального имущества на аукционе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 № 4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ринять к рассмотрению предложения участников №№ 1,2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жу имущества – Лот № 4 - ВЛ – 0,4 кВ от КТП-212 </w:t>
      </w:r>
      <w:r>
        <w:rPr/>
        <w:t xml:space="preserve"> </w:t>
      </w:r>
      <w:r>
        <w:rPr>
          <w:sz w:val="28"/>
          <w:szCs w:val="28"/>
        </w:rPr>
        <w:t>на</w:t>
      </w:r>
      <w:r>
        <w:rPr>
          <w:sz w:val="28"/>
        </w:rPr>
        <w:t xml:space="preserve"> аукционе считать состоявшейс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</w:rPr>
        <w:t>Победителем торгов признать участника, подавшего заявку на участие в аукционе от 26.12.2016 №  1, предложившим наивысшую цену в сумме 6500 (шесть тысяч пятьсот) рублей 00 копеек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упатель обязан заключить договор купли-продажи с администрацией Малмыжского городского поселения в течении пяти рабочих дней с даты подведения итогов продажи муниципального имущества на аукционе.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 № 5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ринять к рассмотрению предложения участников №№ 1,2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ажу имущества – Лот № 5 - ВЛ-0,4 кВ от ТП 34 фидер № 4</w:t>
      </w:r>
      <w:r>
        <w:rPr/>
        <w:t xml:space="preserve"> </w:t>
      </w:r>
      <w:r>
        <w:rPr>
          <w:sz w:val="28"/>
          <w:szCs w:val="28"/>
        </w:rPr>
        <w:t>на</w:t>
      </w:r>
      <w:r>
        <w:rPr>
          <w:sz w:val="28"/>
        </w:rPr>
        <w:t xml:space="preserve"> аукционе считать состоявшейс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</w:rPr>
        <w:t>Победителем торгов признать участника, подавшего заявку на участие в аукционе от 26.12.2016 №  1, предложившим наивысшую цену в сумме 6800 (шесть тысяч восемьсот) рублей 00 копеек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упатель обязан заключить договор купли-продажи с администрацией Малмыжского городского поселения в течении пяти рабочих дней с даты подведения итогов продажи муниципального имущества на аукцио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 № 6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инять к рассмотрению предложения участников №№ 1,2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ажу имущества – Лот № 6 - ВЛ 0,4 кВ  от КТП 45 Фидер № 2 на</w:t>
      </w:r>
      <w:r>
        <w:rPr>
          <w:sz w:val="28"/>
        </w:rPr>
        <w:t xml:space="preserve"> аукционе считать состоявшейс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</w:rPr>
        <w:t>Победителем торгов признать участника, подавшего заявку на участие в аукционе от 26.12.2016 №  1, предложившим наивысшую цену в сумме 4300 (четыре тысячи триста) рублей 00 копеек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упатель обязан заключить договор купли-продажи с администрацией Малмыжского городского поселения в течении пяти рабочих дней с даты подведения итогов продажи муниципального имущества на аукционе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 № 7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инять к рассмотрению предложения участников №№ 1,2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ажу имущества – Лот № 7 - ВЛ 0,4 кВ от ТП 22 фидер № 2 и № 4 на</w:t>
      </w:r>
      <w:r>
        <w:rPr>
          <w:sz w:val="28"/>
        </w:rPr>
        <w:t xml:space="preserve"> аукционе считать состоявшейс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</w:rPr>
        <w:t>Победителем торгов признать участника, подавшего заявку на участие в аукционе от 26.12.2016 №  1, предложившим наивысшую цену в сумме 3600 (три тысячи шестьсот) рублей 00 копеек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упатель обязан заключить договор купли-продажи с администрацией Малмыжского городского поселения в течении пяти рабочих дней с даты подведения итогов продажи муниципального имущества на аукционе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 № 8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ринять к рассмотрению предложения участников №№ 1,2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ажу имущества – Лот № 8 - Трансформаторная подстанция  400 КВА и ВЛ 0,4 кВ на</w:t>
      </w:r>
      <w:r>
        <w:rPr>
          <w:sz w:val="28"/>
        </w:rPr>
        <w:t xml:space="preserve"> аукционе считать состоявшейся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</w:rPr>
        <w:t>Победителем торгов признать участника, подавшего заявку на участие в аукционе от 26.12.2016 №  1, предложившим наивысшую цену в сумме 13400 (тринадцать тысяч четыреста) рублей 00 копеек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упатель обязан заключить договор купли-продажи с администрацией Малмыжского городского поселения в течении пяти рабочих дней с даты подведения итогов продажи муниципального имущества на аукционе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 № 9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ринять к рассмотрению предложения участников №№ 1,2.</w:t>
      </w:r>
    </w:p>
    <w:p>
      <w:pPr>
        <w:pStyle w:val="Normal"/>
        <w:tabs>
          <w:tab w:val="clear" w:pos="709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ажу имущества – Лот № 9 - Трансформаторная подстанция-601 -63 КВА  в поле у болтушиной горы с ВЛ 0,4 кВ и ВЛ 10 кВ на</w:t>
      </w:r>
      <w:r>
        <w:rPr>
          <w:sz w:val="28"/>
        </w:rPr>
        <w:t xml:space="preserve"> аукционе считать состоявшейся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</w:rPr>
        <w:t>Победителем торгов признать участника, подавшего заявку на участие в аукционе от 26.12.2016 №  1, предложившим наивысшую цену в сумме 17300 (семнадцать тысяч триста) рублей 00 копеек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упатель обязан заключить договор купли-продажи с администрацией Малмыжского городского поселения в течении пяти рабочих дней с даты подведения итогов продажи муниципального имущества на аукцион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ротокол является документом, удостоверяющим право Победителя аукциона по продаже муниципального имущества на заключение договора купли-продажи. При уклонении или отказе Победителя аукциона от заключения договора купли - продажи или оплаты стоимости имущества, внесенный задаток ему не возвращается.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зультаты голосования  аукционной комисси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        (за, против)</w:t>
        <w:tab/>
        <w:tab/>
        <w:t xml:space="preserve">                подпись</w:t>
        <w:tab/>
        <w:tab/>
        <w:t xml:space="preserve">           </w:t>
      </w:r>
      <w:r>
        <w:rPr/>
        <w:t>Ф.И.О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600"/>
      </w:tblGrid>
      <w:tr>
        <w:trPr/>
        <w:tc>
          <w:tcPr>
            <w:tcW w:w="4320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Ашрапова Ф.Г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Исупова Р.М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Хисамеева Г.Г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Морозова Ю.Ю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Гильмутдинова О.В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Нуреева А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6:45:00Z</dcterms:created>
  <dc:creator>User</dc:creator>
  <dc:description/>
  <cp:keywords/>
  <dc:language>en-US</dc:language>
  <cp:lastModifiedBy>User</cp:lastModifiedBy>
  <cp:lastPrinted>2016-12-30T10:42:00Z</cp:lastPrinted>
  <dcterms:modified xsi:type="dcterms:W3CDTF">2016-12-30T07:42:00Z</dcterms:modified>
  <cp:revision>3</cp:revision>
  <dc:subject/>
  <dc:title>УТВЕРЖДАЮ</dc:title>
</cp:coreProperties>
</file>